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30.08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810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В редакции постановлений Правительства Ростовской области  от 07.05.2014 № 325, от 18.05.2016 № 359, от 16.08.2017 № 576, от 15.03.2021 № 153</w:t>
      </w:r>
    </w:p>
    <w:p>
      <w:pPr>
        <w:pStyle w:val="Normal"/>
        <w:jc w:val="center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мерах по противодействию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жиганию сухой раститель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Рост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10.01.2002 № 7-ФЗ «Об охране окружающей среды», от 21.12.1994 № 69-ФЗ «О пожарной безопасности», от 24.04.1995 № 52-ФЗ «О животном мире», постановлением </w:t>
      </w:r>
      <w:r>
        <w:rPr>
          <w:spacing w:val="-6"/>
          <w:sz w:val="28"/>
          <w:szCs w:val="28"/>
        </w:rPr>
        <w:t xml:space="preserve">Правительства Российской Федерации от 25.04.2012 № 390 «О противопожарном </w:t>
      </w:r>
      <w:r>
        <w:rPr>
          <w:sz w:val="28"/>
          <w:szCs w:val="28"/>
        </w:rPr>
        <w:t xml:space="preserve">режиме» и  в целях предотвращения выжигания сухой растительности на территории Ростовской области Правительство Ростовской области </w:t>
      </w:r>
      <w:r>
        <w:rPr>
          <w:rFonts w:cs="Times New Roman Полужирный" w:ascii="Times New Roman Полужирный" w:hAnsi="Times New Roman Полужирный"/>
          <w:b/>
          <w:spacing w:val="60"/>
          <w:sz w:val="28"/>
          <w:szCs w:val="28"/>
        </w:rPr>
        <w:t>п</w:t>
      </w:r>
      <w:r>
        <w:rPr>
          <w:rFonts w:cs="Times New Roman Полужирный" w:ascii="Times New Roman Полужирный" w:hAnsi="Times New Roman Полужирный"/>
          <w:b/>
          <w:bCs/>
          <w:spacing w:val="60"/>
          <w:sz w:val="28"/>
          <w:szCs w:val="28"/>
        </w:rPr>
        <w:t>остановляе</w:t>
      </w: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  <w:t>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 Утвердить </w:t>
      </w:r>
      <w:r>
        <w:rPr>
          <w:color w:val="000000"/>
          <w:sz w:val="28"/>
          <w:szCs w:val="28"/>
        </w:rPr>
        <w:t xml:space="preserve">Порядок </w:t>
      </w:r>
      <w:r>
        <w:rPr>
          <w:sz w:val="28"/>
          <w:szCs w:val="28"/>
        </w:rPr>
        <w:t>действий по предотвращению выжигания сухой растительности на территории Ростовской области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 Министерству природных ресурсов и экологии Ростов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1. Осуществлять анализ поступающей информации по фактам выжигания сухой расти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 Принимать меры к лицам, осуществляющим незаконное выжигание сухой растительности, а также к собственникам земельных участков, землепользователям, землевладельцам, арендаторам земельных участков, не обеспечившим принятия мер, предусмотренных </w:t>
      </w:r>
      <w:r>
        <w:rPr>
          <w:color w:val="000000"/>
          <w:sz w:val="28"/>
          <w:szCs w:val="28"/>
        </w:rPr>
        <w:t>Порядком, утвержденным настоящи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3. </w:t>
      </w:r>
      <w:r>
        <w:rPr>
          <w:rFonts w:eastAsia="Calibri"/>
          <w:sz w:val="28"/>
          <w:szCs w:val="28"/>
        </w:rPr>
        <w:t>В случаях, не отнесенных к полномочиям министерства природных ресурсов и экологии Ростовской области, направлять информацию о фактах выжигания сухой растительности в органы государственной власти, органы прокуратуры для принятия соответствующих мер</w:t>
      </w:r>
      <w:r>
        <w:rPr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2.4. </w:t>
      </w:r>
      <w:r>
        <w:rPr>
          <w:rFonts w:eastAsia="Calibri"/>
          <w:b w:val="false"/>
          <w:sz w:val="28"/>
          <w:szCs w:val="28"/>
        </w:rPr>
        <w:t>В установленном порядке привлекать к проведению контрольных мероприятий по противодействию выжиганию сухой растительности на территории Ростовской области экспертов, экспертные организации</w:t>
      </w:r>
      <w:r>
        <w:rPr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5. Подпункт утратил силу – постановление от 07.05.2014 № 32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6. Организовать взаимодействие областных органов исполнительной власти с органами местного самоуправления и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Ростовской области по предотвращению выжигания сухой растительности на территории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rFonts w:eastAsia="Calibri"/>
          <w:sz w:val="28"/>
          <w:szCs w:val="28"/>
          <w:lang w:eastAsia="en-US"/>
        </w:rPr>
        <w:t>Министерству сельского хозяйства и продовольствия Ростовской области (Рачаловский К.Н.) оказывать содействие собственникам земельных участков, землепользователям, землевладельцам, арендаторам земельных участков в применении технологий утилизации растительных остатков, исключающих их огневую обработку на землях сельскохозяйственного назнач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 Рекомендовать Управлению Федеральной службы государственной регистрации, кадастра и картографии по Ростовской области (Плескачев А.В.) обеспечить представление отделами сведений о зарегистрированных правах на земельные участки, на которых допущено выжигание сухой растительности, на основание запросов, составленных в соответствии с установленными действующим законодательством Российской Федерации требованиями, в максимально возможно короткие сро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 Пункт утратил силу – постановление от 07.05.2014 № 32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 Пункт утратил силу – постановление от 07.05.2014 № 32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 </w:t>
      </w:r>
      <w:r>
        <w:rPr>
          <w:sz w:val="28"/>
        </w:rPr>
        <w:t>Признать утратившими силу правовые акты Ростовской области по Перечню согласно приложению №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8. 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9. </w:t>
      </w:r>
      <w:r>
        <w:rPr>
          <w:rFonts w:eastAsia="Calibri"/>
          <w:color w:val="000000"/>
          <w:sz w:val="28"/>
          <w:szCs w:val="28"/>
          <w:lang w:eastAsia="en-US"/>
        </w:rPr>
        <w:t xml:space="preserve">Контроль за выполнением настоящего постановления возложить </w:t>
      </w:r>
      <w:r>
        <w:rPr>
          <w:rFonts w:eastAsia="Calibri"/>
          <w:sz w:val="28"/>
          <w:szCs w:val="28"/>
        </w:rPr>
        <w:t xml:space="preserve">на </w:t>
      </w:r>
      <w:r>
        <w:rPr>
          <w:rFonts w:eastAsia="Calibri"/>
          <w:color w:val="000000"/>
          <w:sz w:val="28"/>
          <w:szCs w:val="28"/>
          <w:lang w:eastAsia="en-US"/>
        </w:rPr>
        <w:t>министра природных ресурсов и экологии Ростовской области Фишкина М.В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вносит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итет по охране окружающей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реды и природных ресурсов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товской област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30.08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810</w:t>
      </w:r>
    </w:p>
    <w:p>
      <w:pPr>
        <w:pStyle w:val="Normal"/>
        <w:autoSpaceDE w:val="false"/>
        <w:ind w:left="637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ий по предотвращению выжиг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хой растительности на территории Рост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 Настоящий Порядок действий по предотвращению выжигания сухой растительности на территории Ростовской области (далее – Порядок) определяет перечень мероприятий по противодействию выжиганию сухой растительности со стороны органов исполнительной власти, органов местного самоуправления, а также собственников земельных участков, землепользователей, землевладельцев, арендаторов земельных участков и действует на всей территории Ростовской области, за исключением земель населенных пунктов, лесного, водного фондов, особо охраняемых территорий и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 В настоящем Порядке под выжиганием сухой растительности понимается повреждение или уничтожение вследствие пожаров травянистой и древесно-кустарниковой растительности, лесных насаждений и иных насаждений, за исключением лесных насаждений, расположенных на землях лесного фонда, и, как следствие, уничтожение плодородного слоя почвы, среды обитания объектов животного мира, загрязнение атмосферного воздух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 На территории Ростовской области запрещается выжигание сухой растительности, за исключением случаев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период со дня схода снежного покрова до установления устойчивой дождливой осенней погоды или образования снежного покрова на землях сельскохозяйственного назначения собственникам земельных участков, землепользователям, землевладельцам, арендаторам земельных участков, не прилегающих к лес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Предусматривать по периметру земельного участка устройство противопожарных минерализованных полос шириной не менее 2 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Размещать на границе земельного участка, смежного с полосой отвода железных дорог, полосой отвода автомобильных дорог, не менее одного информационного стенда о запрете выжигания сухой растительности (далее – информационный стенд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стенд устанавливается на высоте </w:t>
      </w:r>
      <w:r>
        <w:rPr>
          <w:sz w:val="28"/>
          <w:szCs w:val="28"/>
          <w:shd w:fill="FFFFFF" w:val="clear"/>
        </w:rPr>
        <w:t>не ниже 1,3 метра от поверхности земли и должен быть шириной не менее 1,5 метра и высотой не менее 1 ме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дпись на информационном стенде (буквы, цифры) следует выполнять шрифтом размером не менее 150 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 Рекомендовать главам администраций муниципальных образований Ростов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1. Организовать работу по уничтожению сухой растительности безогневыми способ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2. Организовать проведение мероприятий по мониторингу случаев выжигания сухой растительности на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3. Определить порядок утилизации сухой растительности с использованием технологий, позволяющих избежать выжигания и предусматривающих вторичное использование растительных и послеуборочных оста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4. Обеспечить информирование населения и хозяйствующих субъектов о запрете выжигания сухой растительности. Организовать «горячую линию» по приему от населения информации о выжигании сухой расти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.5. В пожароопасный период создавать мобильные группы патрулирования с привлечением в установленном порядке сотрудников органов внутренних дел, казачьих дружин для оперативного выявления фактов сжигания сухой растительности и информирования должностных лиц, уполномоченных составлять протоколы об административных правонарушениях за нарушение порядка выжигания сухой растительности в соответствии с Областным </w:t>
      </w:r>
      <w:r>
        <w:rPr>
          <w:color w:val="000000"/>
          <w:sz w:val="28"/>
          <w:szCs w:val="28"/>
        </w:rPr>
        <w:t>законом от 25.10.2002 № 273-ЗС «Об административных правонарушениях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6. </w:t>
      </w:r>
      <w:r>
        <w:rPr>
          <w:rFonts w:eastAsia="Calibri"/>
          <w:sz w:val="28"/>
          <w:szCs w:val="28"/>
          <w:lang w:eastAsia="en-US"/>
        </w:rPr>
        <w:t>В пожароопасный период усилить контроль за работой должностных лиц, уполномоченных составлять протоколы об административных правонарушениях за нарушение порядка действий по предотвращению выжигания сухой растительности в соответствии с Областным законом от 25.10.2002 № 273-ЗС «Об административных правонарушениях», ежемесячно проводить совещания по вопросам противодействия выжигания сухой растительно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7. Еженедельно представлять в министерство природных ресурсов и экологии Ростовской области информацию о выявленных случаях выжигания сухой расти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8. В случае повышения пожарной опасности устанавливать особый противопожарный реж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 На территории области проводятся мероприятия по мониторингу случаев выжигания сухой расти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 В мероприятиях по мониторингу случаев выжигания сухой растительности в пределах своей компетенции участвуют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Министерство природных ресурсов и экологии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2. Министерство сельского хозяйства и продовольствия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7.3. </w:t>
      </w:r>
      <w:r>
        <w:rPr>
          <w:rFonts w:eastAsia="Calibri" w:cs="Arial"/>
          <w:sz w:val="28"/>
          <w:szCs w:val="28"/>
        </w:rPr>
        <w:t>Административная инспекция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. К проведению мероприятий по мониторингу случаев выжигания сухой растительности на договорной основе могут привлекаться специализированные организации, осуществляющие изучение земной поверхности методами дистанционного зонд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 Координацию проведения мероприятий по мониторингу случаев выжигания сухой растительности осуществляет министерство природных ресурсов и экологии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 </w:t>
      </w:r>
      <w:r>
        <w:rPr>
          <w:rFonts w:eastAsia="Calibri"/>
          <w:sz w:val="28"/>
          <w:szCs w:val="28"/>
        </w:rPr>
        <w:t>Министерство сельского хозяйства и продовольствия Ростовской области, Административная инспекция Ростовской области в пределах своей компетенции ежемесячно представляет информацию о выявленных ими случаях выжигания сухой растительности в министерство природных ресурсов и экологии Ростовской области, в том числе свед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1. О собственниках земельных участков, землепользователях, землевладельцах, арендаторах земельных участков, на которых зафиксированы случаи выжигания сухой растительности, с указанием следующих данных: наименование юридического лица или индивидуального предпринимателя, юридический адрес, фамилия, имя, отчество руководителя, контактные телефоны, местонахождение объекта выжигания сухой растительности, предварительные сведения о площадях выжиг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2. </w:t>
      </w:r>
      <w:r>
        <w:rPr>
          <w:spacing w:val="-10"/>
          <w:sz w:val="28"/>
          <w:szCs w:val="28"/>
        </w:rPr>
        <w:t>О принятых собственниками земельных участков,</w:t>
      </w:r>
      <w:r>
        <w:rPr>
          <w:sz w:val="28"/>
          <w:szCs w:val="28"/>
        </w:rPr>
        <w:t xml:space="preserve"> землепользователями, землевладельцами, арендаторами земельных участков мерах по ликвидации очагов возгор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3.</w:t>
      </w:r>
      <w:r>
        <w:rPr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О принятых мерах административного воздействия к лицам, допустившим нарушения порядка действий по предотвращению выжигания сухой растительности, в том числе указанным в подпункте 10.1 настоящего пунк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ица, виновные в нарушении порядка выжигания сухой растительности, несут ответственность в соответствии с областным законодательством об административных правонарушениях. Привлечение к ответственности не освобождает правонарушителей от устранения допущенных нарушений и возмещения вреда окружающей среде в соответствии с действующим федеральным законодательством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>Правительства Ростовской области                                                       М.В. Фишкин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3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autoSpaceDE w:val="false"/>
        <w:ind w:left="637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30.08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810</w:t>
      </w:r>
    </w:p>
    <w:p>
      <w:pPr>
        <w:pStyle w:val="Normal"/>
        <w:autoSpaceDE w:val="false"/>
        <w:ind w:left="637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х актов Ростовской област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ных утратившими сил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становление Главы Администрации Ростовской области от 25.09.1992 № 388 «О введении пятикратного повышающего коэффициента к нормативам платы за выбросы загрязняющих веществ в природную среду, утвержденных решением Ростовского облисполкома от 22.02.1991 № 50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становление Главы Администрации Ростовской области от 02.09.1993 № 199 «О радиологическом контроле на территории Ростов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Администрации Ростовской области от 14.03.2003 № 140 «О внесении дополнений в постановление Администрации области от 19.12.2002 № 562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Администрации Ростовской области от 28.06.2006 № 345 «О внесении изменений в постановление Администрации Ростовской области от 19.12.2002 № 562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5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Администрации Ростовской области от 08.10.2008 № 493 «О мерах по противодействию выжиганию сухой растительности на территории Росто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Администрации Ростовской области от 05.04.2010 № 190 «О внесении изменений в некоторые постановления Администрации Росто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7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ановление Администрации Ростовской области от 27.06.2011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403«О внесении изменений в постановление Администрации Ростовской области от 08.10.2008 № 493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>Правительства Ростовской области                                                       М.В. Фишкин</w:t>
      </w:r>
    </w:p>
    <w:p>
      <w:pPr>
        <w:pStyle w:val="Normal"/>
        <w:ind w:firstLine="567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80" w:firstLine="708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59:00Z</dcterms:created>
  <dc:creator>Пресс-служба</dc:creator>
  <dc:description/>
  <cp:keywords/>
  <dc:language>en-US</dc:language>
  <cp:lastModifiedBy>__</cp:lastModifiedBy>
  <cp:lastPrinted>2012-08-30T16:43:00Z</cp:lastPrinted>
  <dcterms:modified xsi:type="dcterms:W3CDTF">2021-03-23T09:20:00Z</dcterms:modified>
  <cp:revision>9</cp:revision>
  <dc:subject/>
  <dc:title/>
</cp:coreProperties>
</file>