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12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В редакции постановлений Правительства Ростовской области от 14.02.2014 № 89, от 15.08.2014 </w:t>
      </w:r>
      <w:r>
        <w:rPr>
          <w:rFonts w:eastAsia="Times New Roman" w:cs="Times New Roman"/>
          <w:color w:val="00B050"/>
          <w:sz w:val="28"/>
          <w:szCs w:val="28"/>
        </w:rPr>
        <w:t>№</w:t>
      </w:r>
      <w:r>
        <w:rPr>
          <w:color w:val="00B050"/>
          <w:sz w:val="28"/>
          <w:szCs w:val="28"/>
        </w:rPr>
        <w:t xml:space="preserve"> 558, от 05.02.2015 № 67, от 04.02.2016 № 35, от 14.04.2016 № 280, от 17.08.2016 № 584, от 01.03.2017 № 143, от 01.11.2018 № 693, от 30.05.2019 № 396, от 23.12.2019 № 981, от 10.02.2020 № 70</w:t>
      </w:r>
    </w:p>
    <w:p>
      <w:pPr>
        <w:pStyle w:val="Normal"/>
        <w:rPr>
          <w:color w:val="00B050"/>
          <w:spacing w:val="38"/>
          <w:sz w:val="28"/>
          <w:szCs w:val="28"/>
        </w:rPr>
      </w:pPr>
      <w:r>
        <w:rPr>
          <w:color w:val="00B050"/>
          <w:spacing w:val="3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управлении ветерин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Закона Российской Федерации от 14.05.1993 № 4979-1 «О ветеринарии», в соответствии со статьей 60 Устава Ростовской области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 Утвердить Положение об управлении ветеринарии Ростов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Пункт утратил силу – постановление от 15.08.2014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5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21.07.2011 № 471 «Об утверждении Положения и структуры управления ветеринарии Рост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14.09.2011 № 616 «О внесении изменений в постановление Администрации Ростовской области 21.07.2011 № 47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</w:t>
      </w:r>
      <w:r>
        <w:rPr/>
        <w:t xml:space="preserve"> </w:t>
      </w:r>
      <w:r>
        <w:rPr>
          <w:sz w:val="28"/>
          <w:szCs w:val="28"/>
        </w:rPr>
        <w:t>первого заместителя Губернатора Ростовской области Гончарова</w:t>
      </w:r>
      <w:r>
        <w:rPr/>
        <w:t xml:space="preserve"> </w:t>
      </w:r>
      <w:r>
        <w:rPr>
          <w:sz w:val="28"/>
          <w:szCs w:val="28"/>
        </w:rPr>
        <w:t>В.Г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>
          <w:sz w:val="28"/>
          <w:szCs w:val="28"/>
        </w:rPr>
        <w:t>управление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3.12.2011 № 27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правлении ветеринарии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Управление ветеринарии Ростовской области (далее – управление ветеринарии) является органом исполнительной власти Ростовской области, осуществляющим переданные полномочия Российской Федерации в области ветеринарии, полномочия Ростовской области в области ветеринарии </w:t>
      </w:r>
      <w:r>
        <w:rPr>
          <w:spacing w:val="-4"/>
          <w:sz w:val="28"/>
          <w:szCs w:val="28"/>
        </w:rPr>
        <w:t>и полномочия по государственному надзору в области обращения с живот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 Управление ветеринарии обладает правами юридического лица, имеет самостоятельный баланс, лицевые счета в органе, осуществляющем кассовое обслуживание исполнения областного бюджета, круглую печать с изображением Герба Ростовской области со своим наименованием, а также соответствующие печати, штампы и бла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 Финансовое обеспечение деятельности управления ветеринарии осуществляется за счет средств областного бюджета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Структура управления ветеринарии утверждается Губернатором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Полное наименование управления ветеринарии – управление ветеринар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ное наименование управления ветеринарии – Упрвет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управления ветеринарии: 344064, г. Ростов-на-Дону, ул. Вавилова, 6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 управления ветеринарии: 344064, г. Ростов-на-Дону, ул. Вавилова, 6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В своей деятельности управление ветеринари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другими нормативными правовыми актами федеральных органов исполнительной власти, Уставом Ростовской области, областными законами, другими правовыми актами Ростовской области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управления ветеринарии курирует первый заместитель Губернатора Ростовской области в соответствии с распределением обязанностей между заместителями Губернатора Ростовской области в установленном порядке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правление ветеринарии находится в ведении министерства сельского хозяйства и продовольствия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 Управлению ветеринарии подведомственны государственные бюджетные учреждения ветеринарии Ростовской области (далее – ГБУ Р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 Управление ветеринарии осуществляет свою деятельность во взаимодействии с федеральными органами государственной власти, органами государственной власти Ростовской области, органами местного самоуправления, общественными объединениями и иными организац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дает в пределах своей компетенции правовые акты, имеющие нормативный характер, в форме постановлений. Правовые акты по оперативным и другим текущим вопросам, не имеющие нормативного характера, издаются в форме распоряжений и прик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 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 Управление ветеринарии не вправе заниматься коммерческой деятель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 Реорганизация и ликвидация управления ветеринарии осуществляются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 Управление ветеринарии обеспечивает в пределах своей компетенции приоритет целей и задач по содействию развитию конкуренции в установленной сфере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Полномочия управления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Осуществление переданных полномочий Российской Федерации в области ветеринарии по установлению и отмене ограничительных мероприятий (карантина) на территории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Осуществление государственного надзора в области обращения с животными в предел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Участие в реализации федеральных мероприятий на территори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Обеспечение безопасности продуктов животноводства в ветеринарно-санитарном отнош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Защита населения от болезней, общих для человека и животных, за исключением вопросов, решение которых отнесено к ведению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6. О</w:t>
      </w:r>
      <w:r>
        <w:rPr>
          <w:sz w:val="28"/>
          <w:szCs w:val="28"/>
        </w:rPr>
        <w:t>рганизация проведения на территории Ростовской области мероприятий по предупреждению и ликвидации болезней животных и их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7. Р</w:t>
      </w:r>
      <w:r>
        <w:rPr>
          <w:sz w:val="28"/>
          <w:szCs w:val="28"/>
        </w:rPr>
        <w:t>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Осуществление полномочий главного распорядителя средств областного бюджета и главного администратора доходов областного бюджета в соответствии с действующим законодательством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беспечение в пределах своей компетенции мобилизационной подготовки управления ветеринарии, координация и контроль проведения мероприятий по мобилизационной подготовке, осуществляемой организациями в установленной сфере деятельно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беспечение в пределах своей компетенции защиты сведений, составляющих государственн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 Решение иных вопросов в области ветеринарии, за исключением вопросов, решение которых отнесено к ведению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. Функции управления ветерин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ветеринарии в целях реализации возложенных на него полномочий для решения вопросов, отнесенных к его компетенции,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1. Организует меры по обеспечению безопасности сибиреязвенных захоронений в соответствии с санитарными прави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 Составляет проекты финансирования ветеринарно-санитарных мероприятий, проводимых ветеринарными учреждениями, подведомственными управлению ветеринарии. Распределяет спецавтотранспорт и другие материально-технические ресурсы, приобретенные в централизованном порядке, между учреждениями государственной ветеринар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3.3. Изучает ветеринарно-санитарное и эпизоотическое состояние объектов, </w:t>
      </w:r>
      <w:r>
        <w:rPr>
          <w:rFonts w:eastAsia="Calibri"/>
          <w:sz w:val="28"/>
          <w:szCs w:val="28"/>
          <w:lang w:eastAsia="en-US"/>
        </w:rPr>
        <w:t>в том числе с использованием федеральных информационных систем в области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Совместно с органами санитарно-эпидемиологического надзора области контролирует выполнение мероприятий по профилактике болезней, общих для человека и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>3.6. Информирует руководителей предприятий, организаций и учрежде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о выявленных в ходе лабораторных исследований нарушениях зоогигиенически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норм и ветеринарно-санитарных правил или противоэпизоотических мероприятий</w:t>
      </w:r>
      <w:r>
        <w:rPr>
          <w:rFonts w:eastAsia="Calibri"/>
          <w:sz w:val="28"/>
          <w:szCs w:val="28"/>
          <w:lang w:eastAsia="en-US"/>
        </w:rPr>
        <w:t xml:space="preserve"> для принятия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 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 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 Ведет статистический учет движения карантинных болезней, падежа животных в соответствии с требованиями Федеральной службы государственной статистики. Анализирует и обобщает данные, разрабатывает и вносит на рассмотрение Правительства Ростовской области соответствующие пред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 Разрабатывает и утверждает планы основных противоэпизоотических и профилактических мероприятий по районам, города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 Определяет потребность государственных ветеринарных учреждений в специалистах ветеринарной службы в пределах общей численности и бюджетных ассигнований, определенных на очередной финансовый год, разрабатывает меры по обеспечению их кадрами, организует и проводит курсы повышения квалификации специалистов ветеринарной службы, проводит их аттес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 Создает необходимый резерв биологических препаратов, медикаментов, антибиотиков, дезинфицирующих средств и распоряжается им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 Осуществляет мероприятия по совершенствованию лабораторного дела в Ростовской области и диагностике заболеваний животных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14. Пункт утратил силу – постановление от 10.02.2020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7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5. Назначает и проводит в установленном порядке проверки подведомств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 Пункт утратил силу – постановление от 14.02.2014 № 8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7. Осуществляет полномочия главного распорядителя средств областного бюджета и главного администратора доходов областного бюджет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распорядителя средств областного бюджета внутренний финансовый контроль, направленный на соблюдение внутренних стандартов и процедур составления и исполнения бюджета по расходам, составления бюджетной отчетности и ведения бюджетного учета подведомственными ему получателями бюджетных средств;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администратора доходов областного бюджета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 пределах полномочий главного распорядителя средств областного бюджета, главного администратора доходов областного бюджета внутренний финансовый аудит в целях оценки надежности внутреннего финансового контроля и подготовки рекомендаций по повышению его эффективности;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8. Осуществляет ведомственный контроль в подведомственных ГБУ РО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в порядке, установленном Правительство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9. Рассматривает предложения подведомственных ГБУ РО о внесении изменений в уставы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0. Утверждает уставы ГБУ РО, изменения и дополнения к ним по согласованию с министерством финансов Ростовской области и министерством имущественных и земельных отношений, финансового оздоровления предприятий, организаций (далее – минимущество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1. Рассматривает и утвержд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ы финансово-хозяйственной деятельност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ы деятельност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ГБУ РО, в том числе бухгалтерские, отчеты о деятельности ГБУ РО и об использовании его имущества, об исполнении планов финансово-хозяйственной деятельност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2. Рассматривает и согласов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ГБУ РО о создании и ликвидации филиалов, об открытии и закрытии представительств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особо ценным движимым имуществом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ание особо ценного движимого имущества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руководителей ГБУ РО о совершении крупных сде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руководителей ГБУ РО о совершении сделок, в совершении которых имеется заинтересова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ГБУ РО о передаче на основании распоряжения минимущества области по актам приема-передачи объектов недвижимого или движимого имущества с балансов ГБУ РО на балансы в оперативное управление других государственных учреждений Ростовской области (далее – ГУ РО) или в хозяйственное ведение государственных унитарных предприятий Ростовской области (далее – ГУП РО), с балансов ГУ РО или ГУП РО на балансы в оперативное управление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 их предоставления) и иного имущества, за исключением особо ценного движимого имущества, закрепленного за ГБУ РО собственником или приобретенного ГБУ РО за счет средств, выделенных им собственником на приобретение такого имущества, а также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 Рассматривает и согласовывает совместно с минимуществом области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я недвижимым имуществом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я недвижимого имущества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я ГБУ РО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е (складочные) капиталы хозяйственных обществ или передачу ими такого имущества иным образом в качестве их учредителя или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4. Провод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и деятельности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ю руководителей ГБУ РО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5.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финансово-хозяйственной деятельности ГБУ 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программ деятельност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6. Принимает решения, направленные на улучшение финансово-экономического состояния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7. Устанавливает порядок представления ГБУ РО отчетности в части, неурегулированной законодательством Российской Федерации и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8. Определяет порядок составления и утверждения отчетов о результатах деятельности ГБУ РО и об использовании закрепленного за ГБУ РО государствен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9. Формирует и утверждает государственные задания для ГБУ РО в соответствии с законодательством Российской Федерации и Рост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0. Определяет виды, изменение видов особо ценного движимого имущества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1. Утверждает перечни, изменение в перечни особо ценного движимого имущества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2. Утверждает перечни недвижимого имущества, изменения в перечни недвижимого имущества, принадлежащего на праве оперативного управления ГБУ РО, в том числе приобретенного ГБУ РО за счет средств, выделенных ГБУ РО из областного бюджета на приобретение так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3. Устанавливает порядок определения платы для физических и юридических лиц за услуги (работы), относящиеся к основным видам деятельности ГБУ РО, оказываемых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4. Определяет размер предельно допустимых значений просроченной кредиторской задолженности ГБУ РО, превышение которых влечет расторжение трудовых договоров с руководителями ГБУ РО по инициативе работодателя в соответствии с Труд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5. Организует и проводит конкурсы на замещение должностей руководителей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6. Принимает в соответствии с трудовым законодательством решения о назначении и назначает руководителей ГБУ РО, в том числе принимает решение о назначении руководителей ГБУ РО по результатам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7. В порядке, установленном трудовым законодатель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ет трудовые договоры с руководителями ГБУ РО по результатам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лючает дополнительные соглашения к трудовым договорам с руководителями ГБУ Р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торгает трудовые договоры с руководителями ГБУ РО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3.38. Осуществляет контроль за деятельностью ГБУ РО в соответствии </w:t>
      </w:r>
      <w:r>
        <w:rPr>
          <w:rFonts w:eastAsia="Calibri"/>
          <w:spacing w:val="-4"/>
          <w:sz w:val="28"/>
          <w:szCs w:val="28"/>
          <w:lang w:eastAsia="en-US"/>
        </w:rPr>
        <w:t>с законодательством Российской Федерации и Ростовской области, в том числе за: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организацией диагностической и лечебной работы, выполнением планов </w:t>
      </w:r>
      <w:r>
        <w:rPr>
          <w:rFonts w:eastAsia="Calibri"/>
          <w:spacing w:val="-4"/>
          <w:sz w:val="28"/>
          <w:szCs w:val="28"/>
          <w:lang w:eastAsia="en-US"/>
        </w:rPr>
        <w:t>противоэпизоотических мероприятий (включая мероприятия по предупреждению</w:t>
      </w:r>
      <w:r>
        <w:rPr>
          <w:rFonts w:eastAsia="Calibri"/>
          <w:spacing w:val="-2"/>
          <w:sz w:val="28"/>
          <w:szCs w:val="28"/>
          <w:lang w:eastAsia="en-US"/>
        </w:rPr>
        <w:t xml:space="preserve"> и ликвидации болезней, общих для человека и животных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м мероприятий, направленных на профилактику пищевых отравлений люд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нием средств и специальной техники, оборудования, выделенных на проведение ветеринарных мероприят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нением в ветеринарии биологических, химических и других препаратов, а также проведением радиационной и бактериальной безопасности животных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ставлением и выполнением планов работ.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9. Применяет к руководителям ГБУ РО меры поощрени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0. Применяет меры дисциплинарного воздействия к руководителям ГБУ РО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1. Подготавливает в соответствии с законодательством Российской Федерации и Ростовской области проекты постановлений Правительства Ростовской области о создании, реорганизации и ликвидации ГБУ РО, а также об изменении их типа, выполняет функции и полномочия учредителя ГБУ РО, в том числе при их создании, реорганизации, изменении типа и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2. Участвует в соответствии с законодательством Российской Федерации и Ростовской области в осуществлении юридических действий, связанных с созданием, реорганизацией, ликвидацией, изменением типа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3. Ведет и хранит трудовые книжки руководителей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4. Осуществляет решение иных предусмотренных законодательством вопросов деятельности ГБУ РО, не относящихся к компетенции других органов государственной власти и ГБУ Р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5. Рассматривает дела об административных правонарушениях, предусмотренных Кодексом Российской Федерации об административных правонарушениях, Областным законом от 25.10.2002 № 273-ЗС «Об административных правонаруш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управления, уполномоченные в установленном порядке, вправе составлять протоколы об административных правонарушениях, предусмотренных Кодексом Российской Федерации об административных правонарушениях, Областным законом от 25.10.2002 № 273-З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6. Пункт утратил силу – постановление от 14.02.2014 № 8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 Организация работы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 </w:t>
      </w:r>
      <w:r>
        <w:rPr>
          <w:sz w:val="28"/>
        </w:rPr>
        <w:t>Управление ветеринарии возглавляет начальник управления ветеринарии Ростовской области – главный государственный ветеринарный инспектор Ростовской области (далее – начальник управления ветеринарии), назначаемый на должность и освобождаемый от должности Губернатором Рост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управления имеет двух заместителей, назначаемых и освобождаемых от должности Губернатором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отсутствия начальника управления ветеринарии исполнение его должностных обязанностей, в том числе осуществление подписания банковских и финансовых документов, возлагается на одного из заместителей начальника управления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Начальник управления ветеринарии, в пределах своей компетен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 деятельностью управления ветеринарии на принципах единоначалия и несет персональную ответственность за надлежащее выполнение возложенных на него задач и функций; организует работу, распределяет обязанности между государственными гражданскими служащими, утверждает их должностные регламенты, положения об отделах и секторах управления ветерина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ает в соответствии с законодательством Российской Федерации и Ростовской области о государственной гражданской службе вопросы, связанные с прохождением государственной гражданской службы Ростовской области в управлении ветерина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ает в установленном порядке на должность и освобождает от должности государственных гражданских служащих управления ветеринарии, назначает на конкурсной основе и освобождает от должности руководителей подведомственных учреждений государственной ветеринарной сети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яет к государственным гражданским служащим управления ветеринарии меры поощрения и меры дисциплинарного взыскания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явления угрозы возникновения и распространения заразных болезней животных на территории Ростовской области вносит представление об установлении ограничительных мероприятий (карантина) на территории Ростовской области Губернатору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явления угрозы возникновения и распространения заразных, за исключением особо опасных, болезней животных принимает решение (распоряжение) об установлении ограничительных мероприятий (карантина)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представление Губернатору Ростовской области об организации и проведении отчуждения животных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представление Губернатору Ростовской области об отмене ограничительных мероприятий (карантина)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ается в соответствии с действующим законодательством и настоящим Положением имуществом и средствами управления ветеринарии, представляет интересы управления ветеринарии на всех предприятиях и организациях, заключает хозяйственн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орядок премирования работников подведомствен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яет подписи руководителя, главного бухгалтера учреждения на карточке образцов подпис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представительство по вопросам, входящим в компетенцию управления ветеринарии, во всех государственных и общественных учреждениях, организациях, на предприятиях, в суде, арбитражном суде без доверенности, выдает доверенности (в том числе с правом передовер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тановленном порядке вносит предложения о необходимости внесения дополнений, изменений в настоящее Положение, штатное расписание, структуру государственной ветеринарной сети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ругие полномочи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2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.</w:t>
      </w:r>
      <w:r>
        <w:rPr/>
        <w:t xml:space="preserve"> </w:t>
      </w:r>
      <w:r>
        <w:rPr>
          <w:spacing w:val="-2"/>
          <w:sz w:val="28"/>
          <w:szCs w:val="28"/>
        </w:rPr>
        <w:t>К исключительной компетенции начальника управления ветеринарии</w:t>
      </w:r>
      <w:r>
        <w:rPr>
          <w:sz w:val="28"/>
          <w:szCs w:val="28"/>
        </w:rPr>
        <w:t xml:space="preserve"> относится подписание от имени управления ветеринарии, в пределах полномочий управления ветеринарии, подтверждения степени секретности сведений, составляющих государственную тайну, предусмотренного Правилами подтверждения степени секретности сведений, с которыми предприятия, учреждения и организации предполагают проводить работы, связанные </w:t>
      </w:r>
      <w:r>
        <w:rPr>
          <w:spacing w:val="-6"/>
          <w:sz w:val="28"/>
          <w:szCs w:val="28"/>
        </w:rPr>
        <w:t>с</w:t>
      </w:r>
      <w:r>
        <w:rPr/>
        <w:t xml:space="preserve"> </w:t>
      </w:r>
      <w:r>
        <w:rPr>
          <w:spacing w:val="-6"/>
          <w:sz w:val="28"/>
          <w:szCs w:val="28"/>
        </w:rPr>
        <w:t>использованием сведений, составляющих государственную тайну, утвержденными</w:t>
      </w:r>
      <w:r>
        <w:rPr>
          <w:sz w:val="28"/>
          <w:szCs w:val="28"/>
        </w:rPr>
        <w:t xml:space="preserve"> постановлением Правительства Российской Федерации от 23.08.2018 №</w:t>
      </w:r>
      <w:r>
        <w:rPr/>
        <w:t xml:space="preserve"> </w:t>
      </w:r>
      <w:r>
        <w:rPr>
          <w:sz w:val="28"/>
          <w:szCs w:val="28"/>
        </w:rPr>
        <w:t>984 (далее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тверждение). Информация о подписании подтверждения направляется управлением ветеринарии в Правительство Ростовской области не</w:t>
      </w:r>
      <w:r>
        <w:rPr/>
        <w:t xml:space="preserve"> </w:t>
      </w:r>
      <w:r>
        <w:rPr>
          <w:sz w:val="28"/>
          <w:szCs w:val="28"/>
        </w:rPr>
        <w:t>позднее 10</w:t>
      </w:r>
      <w:r>
        <w:rPr/>
        <w:t xml:space="preserve"> </w:t>
      </w:r>
      <w:r>
        <w:rPr>
          <w:sz w:val="28"/>
          <w:szCs w:val="28"/>
        </w:rPr>
        <w:t>дней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чальник управления ветеринарии и его замести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 Требуют от должностных лиц представления документов и сведений для выяснения эпизоотического состояния животных и ветеринарно-санитарного состояния животноводства, а также проведения мер, обеспечивающих профилактику и ликвидацию болезней животных и пт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 Беспрепятственно посещают объекты ветеринарного надзора и дают обязательные для исполнения указания по устранению выявленных нарушений ветеринарно-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 Устанавливают причины, условия возникновения и распространения заразных болезней животных и небезопасных в ветеринарно-санитарном отношении продуктов животн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4. Принимают решения о проведении диагностических исследований и вакцинации животных по эпизоо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5. Разрабатывают и вносят в установленном порядке на рассмотрение проекты областных законов, иных нормативных правовых актов, регулирующих отношения в области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утратил силу – постановление от 17.08.2016 № 5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3 утратил силу – постановление от 17.08.2016 № 5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бзац 4 утратил силу – постановление от 17.08.2016 № 58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5 утратил силу – постановление от 17.08.2016 № 5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Вносят предложения в органы государственной власти Российской Федерации, субъектов Российской Федерации о создании в установленном законодательством Российской Федерации порядке чрезвычайных противоэпизоотических коми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6. Дают руководителям предприятий, организаций, отдельным гражданам обязательные для исполнения указания по убою или уничтожению животных в случаях их заболевания особо опасными заразными болезнями, а также по уничтожению, переработке или иному использованию животных, непригодных к употреб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7. Привлекают в соответствии с действующим законодательством к ответственности должностных лиц предприятий, учреждений, организаций и граждан за нарушение ветеринар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8. Отменяют постановления по делам об административных правонарушениях, вынесенные нижестоящими должностными лицами с нарушением требований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9. Представляют в установленном порядке особо отличившихся работников ветеринарной службы к награждению государственными наградами Российской Федерации и области, применяют меры морального поощ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0. Выдают ветеринарные заключения о соответствии зоогигиеническим нормам и ветеринарно-санитарным требованиям вводимых в эксплуатацию объектов по переработке, хранению продуктов, сырья животного происхождения, сбору, утилизации и уничтожению биологических отходов, на животноводческих и птицеводческих фермах, в рыбоводных хозяйствах, на предприятиях всех форм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1. Привлекают в установленном порядке для разработки вопросов, входящих в компетенцию управления ветеринарии, научно-исследовательские организации, территориальные органы государственного управления, специалистов предприятий, учреждений (в том числе на договорной основ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2. Реализовывают другие права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 Ответственность руководителя и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Начальник управления ветеринарии несет ответственность за выполнение возложенных на него задач и функций, в том числе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 Выполнение ветеринарных мероприятий учреждениями, подведомственными управлению ветерина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2. Доведение в установленные сроки директивных документов вышестоящих органов (приказов, инструкций, правил, наставлений), обязательных для исполнения, по вопросам ветеринарии до ветеринарных служб Рос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 Своевременное информирование органов исполнительной власти и местного самоуправления об эпизоотическом и ветеринарно-санитарном состоянии сельскохозяйственных, перерабатывающих предприятий, внесение необходимых предложений по профилактике, ликвидации заболеваний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 Целевое и рациональное использование денежных средств, выделяемых на содержание ветеринарных учреждений и проведение противоэпизоо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.1.5. Организацию в управлении ветеринарии работы по противодействию</w:t>
      </w:r>
      <w:r>
        <w:rPr>
          <w:sz w:val="28"/>
          <w:szCs w:val="28"/>
        </w:rPr>
        <w:t xml:space="preserve">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Должностные лица управления ветеринарии несут персональную ответственность за своевременное и качественное выполнение возложенных на них обязанностей, предусмотренных должностными инструк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Должностные лица управления ветеринарии несут персональную ответственность за исполнение возложенных на них обязанностей в области ветеринарии в соответствии с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Имущество управления ветерина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Имущество управления ветеринарии является собственностью Ростовской области и принадлежит управлению ветеринарии на праве оперативного управления. Управление ветеринарии владеет, пользуется, распоряжается принадлежащим ему на праве оперативного управления имуществом в соответствии с его назначением, действующим законодательством,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Имущество управления ветеринарии может быть изъято полностью или частично собственником имущества (уполномоченным органом) в случаях, предусмотр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Управление ветеринарии обязано обеспечить сохранность, эффективное и целевое использование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 Управление ветеринарии осуществляет списание недвижимых основных средств в порядке, установленном законодательством, по согласованию с министерством сельского хозяйства и продовольствия Ростовской области, в ведении которого находится управление ветеринарии, и министерством имущественных и земельных отношений, финансового оздоровления предприятий, организаций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етеринарии осуществляет списание движимого имущества в порядке, установленном законодательством, по согласованию с министерством сельского хозяйства и продовольствия Ростовской области, в ведении которого находится управление ветерина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Правительства Ростовской области</w:t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М.В. Фишкин</w:t>
      </w:r>
      <w:r>
        <w:rPr/>
        <w:t xml:space="preserve">    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1:00Z</dcterms:created>
  <dc:creator/>
  <dc:description/>
  <cp:keywords/>
  <dc:language>en-US</dc:language>
  <cp:lastModifiedBy>___</cp:lastModifiedBy>
  <cp:lastPrinted>2011-12-20T13:28:00Z</cp:lastPrinted>
  <dcterms:modified xsi:type="dcterms:W3CDTF">2020-02-18T12:01:00Z</dcterms:modified>
  <cp:revision>23</cp:revision>
  <dc:subject/>
  <dc:title> </dc:title>
</cp:coreProperties>
</file>