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АЗ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ostan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УБЕРНАТОРА</w:t>
      </w:r>
    </w:p>
    <w:p>
      <w:pPr>
        <w:pStyle w:val="Postan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6.12.2014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13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widowControl w:val="false"/>
        <w:ind w:left="-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</w:t>
      </w:r>
    </w:p>
    <w:p>
      <w:pPr>
        <w:pStyle w:val="Normal"/>
        <w:widowControl w:val="false"/>
        <w:ind w:left="-397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 указ Губернатора </w:t>
        <w:br/>
        <w:t xml:space="preserve">Ростовской области от 05.02.2014 № 11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4, 58, 59 Устава Ростовской области, Областным законом от 01.08.2011 № 635-ЗС «О Правительстве Ростовской области»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празднить в структуре Правительства Ростовской области должность Вице-губернатора Росто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 Внести в приложение № 1 к указу Губернатора Ростовской области от 05.02.2014 № 11 «О структуре Правительства Ростовской области и структуре органов исполнительной власти Ростовской области» изменение, признав подпункт 1.2 пункта 1 утратившим сил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 Заместителям Губернатора Ростовской области (в том числе первым) обеспечить в трехмесячный срок приведение правовых актов Ростовской области в соответствие с изменениями, внесенными в структуру Правительства Ростов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указа возложить на заместителей Губернатора Ростовской области (в том числе первых) в пределах предоставленных полномочий по курируемым направлениям.</w:t>
      </w:r>
    </w:p>
    <w:p>
      <w:pPr>
        <w:pStyle w:val="Normal"/>
        <w:widowControl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ab/>
        <w:t xml:space="preserve">    В.Ю. Голуб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5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Указ вносит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о кадровой работе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Ростовской области </w:t>
      </w:r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1">
    <w:name w:val="Заголовок 1 Знак"/>
    <w:qFormat/>
    <w:rPr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22:00Z</dcterms:created>
  <dc:creator>Петерсон Елена Александровна</dc:creator>
  <dc:description/>
  <dc:language>en-US</dc:language>
  <cp:lastModifiedBy>Гаврильченко</cp:lastModifiedBy>
  <cp:lastPrinted>2014-12-24T11:30:00Z</cp:lastPrinted>
  <dcterms:modified xsi:type="dcterms:W3CDTF">2015-01-12T09:22:00Z</dcterms:modified>
  <cp:revision>2</cp:revision>
  <dc:subject/>
  <dc:title/>
</cp:coreProperties>
</file>