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3.01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>В редакции постановлений Правительства Ростовской области от 11.03.2012 № 180, от 19.03.2013 № 151, от 19.08.2013 № 513, от 05.11.2013 № 664, от 26.12.2013 № 848, от 26.05.2014 № 380, от 29.01.2015 № 51, от 05.05.2015 № 299, от 30.09.2015 № 2, от 28.10.2015 № 58, от 18.02.2016 № 102, от 14.07.2016 № 495, от 01.09.2016 № 625, от 07.09.2016 № 635,</w:t>
      </w:r>
      <w:r>
        <w:rPr>
          <w:color w:val="008000"/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>от 15.03.2017 № 176, от 16.03.2017 № 188, от 12.05.2017 № 345, от 25.05.2017 № 381, от 31.05.2017 № 390, от 05.07.2017 № 493, от 11.08.2017 № 552, от 23.05.2018 № 341, от 30.08.2018 № 5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ональной службе по тариф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60 Устава Ростовской области, Областным законом от 01.08.2011 № 635-ЗС «О Правительстве Ростовской области» Правительство Ростов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оложение о Региональной службе по тарифам Ростовской области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изнать утратившими силу правовые акты Администрации Ростовской области по Перечню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Контроль за выполнением настоящего постановления возложить </w:t>
        <w:br/>
        <w:t>на заместителя Губернатора Ростовской области Молодченко Ю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ональная служ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арифам Рост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</w:t>
      </w:r>
      <w:r>
        <w:br w:type="page"/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12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Региональной службе по тарифам Рост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1.1. Региональная служба по тарифам Ростовской области (далее – Служба)</w:t>
      </w:r>
      <w:r>
        <w:rPr>
          <w:sz w:val="28"/>
          <w:szCs w:val="28"/>
        </w:rPr>
        <w:t xml:space="preserve">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 Органом исполнительной власти Ростовской области в области государственного регулирования тарифов, входящим в систему органов исполнительной власти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1.1.2. Органом исполнительной власти Ростовской области, уполномоченным</w:t>
      </w:r>
      <w:r>
        <w:rPr>
          <w:sz w:val="28"/>
          <w:szCs w:val="28"/>
        </w:rPr>
        <w:t xml:space="preserve"> на участие в замене гарантирующих поставщ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Органом, уполномоченным осуществлять контроль за исполнением органами местного самоуправления государственных полномочий Ростовской области по государственному регулированию тарифов на перевозку пассажиров и багаж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4. Уполномоченным органом исполнительной власти Ростовской области, осуществляющим региональный государственный контроль (надзор) в области регулируемых государством цен (тарифов) согласно компетенции Службы в порядке, установленном Правительством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 Органом исполнительной власти Ростовской области в области государственного регулирования тарифов в сфере использования автомобильных дорог и осуществления дорож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 Деятельность Службы курирует заместитель Губернатора Ростовской области в соответствии с распределением обязанностей между заместителями Губернатора Ростовской области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 Служба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иказами федерального органа исполнительной власти в области регулирования тарифов, нормативными правовыми актами других федеральных органов исполнительной власти, Уставом Ростовской области, иными областными законами, указами и распоряжениями Губернатора Ростовской области, постановлениями и распоряжениями Правительства Ростовской области,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Служба на основании и во исполнение действующего законодательства по вопросам, отнесенным к ее компетенции, издает постановления, имеющие нормативный характер, а по оперативным и другим текущим вопросам организации ее деятельности – приказы и распоряжения ненормативного характе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Служба осуществляет свою деятельность во взаимодействии с Федеральной антимонопольной службой, другими федеральными органами исполнительной власти, органами исполнительной власти Ростовской области и органами местного самоуправления, общественными объединениями и иными организац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Служба обеспечивает в пределах своей компетенции приоритет целей и задач по развитию конкуренции в установленной сфере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лномоч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1. Служба осуществляет следующие полномочия в установленной сфере деятельности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 Осуществляет государственное регулирование цен (тарифов, расценок, ставок и тому подобного) на товары (работы, услуги), а также контроль за их применением в соответствии с действующим законодательством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 Осуществляет в соответствии с Кодексом Российской Федерации об административных правонарушениях функции органа, осуществляющего государственный контроль (надзор) в области регулируемых государством цен (тарифов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 Разрабатывает и вносит в установленном порядке проекты указов и распоряжений Губернатора Ростовской области, постановлений и распоряжений Правительства Ростовской област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содержания проектов областных законов и постановлений Законодательного Собрания Ростовской области, вносимых Губернатором Ростовской области, Правительством Ростовской области в Законодательное Собрание Ростовской области в порядке законодательной инициативы, по вопросам, относящимся к сфере ведения Службы, установленной настоящим Положением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Устанавливает (утверждает)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(тарифы) на электрическую энергию (мощность), поставляемую населению и приравненным к нему категориям потребителей, в рамках установленных федеральным органом исполнительной власти в области регулирования тарифов предельных (минимального и (или) максимального) уровней таких цен (тариф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ытовые надбавки гарантирующих поставщиков электрической энерг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(тарифы) на услуги по передаче электрической энергии по электрическим сетям, принадлежащим на праве собственности или ином законном основании территориальным сетевым организациям, в рамках установленных федеральным органом исполнительной власти в области регулирования тарифов предельных (минимального и (или) максимального) уровней таких цен (тариф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у за технологическое присоединение к электрическим сетям территориальных сетевых организаций и (или) стандартизированные тарифные ставки, определяющие ее величи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ны (тарифы) или предельные (минимальные и (или) максимальные) уровни цен (тарифов) на электрическую энергию (мощность), произведенную на функционирующих на основе использования возобновляемых источников энергии или торфа квалифицированных генерирующих объектах и приобретаемую в целях компенсации потерь в электрических сет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тепловую энергию (мощность),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егаватт и более, в соответствии с установленными федеральным органом исполнительной власти в области государственного регулирования тарифов в сфере теплоснабжения предельными (минимальным и (или) максимальным) уровнями указанных тариф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тепловую энергию (мощность), поставляемую теплоснабжающими организациями потребителям, в соответствии с установленными федеральным органом исполнительной власти в области государственного регулирования тарифов в сфере теплоснабжения предельными (минимальным и (или) максимальным) уровнями указанных тарифов, а также тарифы на тепловую энергию (мощность), поставляемую теплоснабжающими организациями другим теплоснабжающим организац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теплоноситель, поставляемый теплоснабжающими организациями потребителям, другим теплоснабжающим организац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горячую воду, поставляемую теплоснабжающими организациями потребителям, другим теплоснабжающим организациям с использованием открытых систем теплоснабжения (горячего водоснабж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услуги по передаче тепловой энергии, теплонос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у за услуги по поддержанию резервной тепловой мощности при отсутствии потребления тепловой энерг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у за подключение (технологическое присоединение) к системе теплоснаб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ые цены на газ, реализуемый насе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надбавки к тарифам на транспортировку газа по газораспределительным сетям, предназначенные для финансирования программы газификации Ростовской области, по согласованию с газораспределительными организац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(тарифы) на топливо твердое, топливо печное бытовое и керосин, реализуемые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в сфере водоснабжения и водоотвед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холодного водоснабж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питьевую воду (питьевое водоснабжени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техническую в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ировку в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подвоз воды;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тариф на подключение (технологическое присоединение) к централизованной системе холодного водоснаб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горячего водоснабж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горячую воду (горячее водоснабжени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ировку горячей воды;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тариф на подключение (технологическое присоединение) к централизованной системе горячего водоснаб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водоотвед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водоотвед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ировку сточных вод;</w:t>
      </w:r>
    </w:p>
    <w:p>
      <w:pPr>
        <w:pStyle w:val="Normal"/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тариф на подключение (технологическое присоединение) к централизованной системе водоот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у за подключение (технологическое присоединение) объектов капитального строительства к централизованным системам горячего водоснабжения, холодного водоснабжения и (или) водоотведения в индивидуаль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33 утратил силу – постановление от 23.05.2018 № 341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оптовых надбавок и предельные размеры розничных надбавок к фактическим отпускным ценам, установленным производителями лекарственных препаратов, на лекарственные препараты, включенные в перечень жизненно необходимых и важнейших лекарственных препара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и оплаты и тарифы на перемещение и хранение задержанного транспортного средства на специализированной стоян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36 утратил силу – постановление от 11.08.2017 № 552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перевозку пассажиров и багаж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 видами общественного транспорта в городском сообщении в муниципальных районах и в пригородном сообщении (кроме железнодорожного транспорта и легкового такс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м транспортом по внутриобластным и межобластным (межреспубликанским в пределах Российской Федерации) маршрутам (кроме легкового такс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перевозку пассажиров и багажа на местных авиалиниях и речным транспортом в местном сообщении (кроме перевозок речным транспортом в местном сообщении в черте города и на переправах в городских округах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перевозку пассажиров и багажа железнодорожным транспортом в пригородном сообщ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транспортные услуги, оказываемые на подъездных железнодорожных путях организациями промышленного железнодорожного транспорта и другими хозяйствующими субъектами независимо от организационно-правовой формы, за исключением организаций федерального железнодорожного транспор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енки на продукцию (товары), реализуемую на предприятиях общественного питания при общеобразовательных школах, профтехучилищах, средних специальных и высших учебных заведен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44 утратил силу – постановление от 12.05.2017 № 345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45 утратил силу – постановление от 23.05.2018 № 34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рмативы потребления коммунальных услуг и нормативы потребления коммунальных ресурсов в целях содержания общего имущества</w:t>
        <w:br/>
        <w:t>в многоквартирном до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рмативы технологических потерь при передаче тепловой энергии, теплоносителя по тепловым сетям, за исключением тепловых сетей, расположенных в поселениях, городских округах с численностью населения 500 тыс. человек и более (для ценовых зон теплоснабжения утверждаются до окончания переходного период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рмативы удельного расхода топлива при производстве тепловой энергии источниками тепловой энергии, за исключением источников тепловой энергии,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егаватт и более (для ценовых зон теплоснабжения утверждаются до окончания переходного период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запасов топлива на источниках тепловой энергии, за исключением источников тепловой энергии, функционирующих в режиме комбинированной выработки электрической и тепловой энергии с установленной мощностью производства электрической энергии 25 мегаватт и боле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пользование на платной основе парковками (парковочными местами), расположенными на автомобильных дорогах общего пользования регионального или межмуниципаль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граммам в области энергосбережения и повышения энергетической эффективности применительно к регулируемым видам деятельности для организаций, осуществляющих регулируемые виды деятельности, в случае, если цены (тарифы) на товары, услуги таких организаций регулируются Службой, в соответствии с правилами, утвержденными Прави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программы организаций, осуществляющих горячее водоснабжение, холодное водоснабжение и (или) водоотвед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программы субъектов электроэнергетики, отнесенных к числу субъектов, инвестиционные программы которых утверждаются и контролируются органами исполнительной власти субъектов Российской Федерации,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вестиционные программы организаций, осуществляющих регулируемые виды деятельности в сфере теплоснабжения, с применением установленных плановых значений показателей надежности и энергетической эффективности объектов теплоснабжения, по согласованию с органами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социальной нормы потребления электрической энергии (мощност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программы организаций, осуществляющих горячее водоснабжение, холодное водоснабжение и (или) водоотвед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значени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у за технологическое присоединение газоиспользующего оборудования к газораспределительным сетям и (или) стандартизированные тарифные ставки, определяющие ее величину, в порядке, установленном Правительством Российской Федерации, и в соответствии с методическими указаниями по расчету размера данной платы и (или) размеров данных стандартизированных тарифных ставок, утвержденными федеральным органом исполнительной власти в области регулирования тариф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тарифы в области обращения с твердыми коммунальными отход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изводственные программы в области обращения с твердыми коммунальными отходам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едельные оптовые надбавки к фактическим отпускным ценам </w:t>
        <w:br/>
        <w:t>на медицинские изделия, имплантируемые в организм человека при оказании медицинской помощи в рамках программы государственных гарантий бесплатного оказания гражданам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ельный уровень цены на тепловую энергию (мощност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Согласовы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(тарифы, расценки, ставки и тому подобное) на товары (работы, услуги), согласование которых предусмотрено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3 утратил силу – постановление от 23.05.2018 № 34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4 утратил силу – постановление от 23.05.2018 № 34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ях, предусмотренных  законодательством Российской Федерации о концессионных соглашениях, законодательством Российской Федерации о государственно-частном партнерстве, муниципально-частном партнерстве долгосрочные параметры регулирования тарифов в области обращения с твердыми коммунальными отход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законодательством Российской Федерации о концессионных соглашениях, долгосрочные параметры регулирования тарифов, плановые значени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метод регулирования тарифов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в случаях, предусмотренных Федеральным законом от 07.12.2011 № 416-ФЗ «О водоснабжении и водоотведении», долгосрочные параметры регулирования тарифов, плановые значения показателей надежности, качества,</w:t>
      </w:r>
      <w:r>
        <w:rPr>
          <w:sz w:val="28"/>
          <w:szCs w:val="28"/>
        </w:rPr>
        <w:t xml:space="preserve"> энергетической эффективности объектов централизованных систем горячего водоснабжения, холодного водоснабжения и (или) водоотведения, метод регулирования тарифов, включаемых в конкурсную документ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законодательством Российской Федерации о концессионных соглашениях, значения долгосрочных параметров государственного регулирования цен (тарифов) в сфере теплоснабжения (долгосрочные параметры регулирования деятельности концессионера), а также осуществляет предварительное согласование 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предусмотренном Федеральным законом от 27.07.2010 № 190-ФЗ «О теплоснабжении», значения долгосрочных параметров государственного регулирования цен (тарифов) в сфере теплоснабжения, включаемых в конкурсную документ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 о концессионных соглашениях, установление, изменение и корректировка регулируемых цен (тарифов) на производимые и реализуемые концессионером товары и оказываемые услуги до конца срока действия концессионного соглашения по правилам, действующим на момент соответственно установления, изменения и корректировки цен (тарифов) и предусмотренным федеральными законами, иными нормативными правовыми актами Российской Федерации, областными законами, а также иными нормативными правовыми актами Ростов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Федеральным законом от 27.07.2010 № 190-ФЗ «О теплоснабжении», установление, изменение и корректировку регулируемых цен (тарифов) на производимые и реализуемые арендатором товары и оказываемые услуги в сфере теплоснабжения до конца срока действия договора аренды по правилам, действующим на момент соответственно установления, изменения и корректировки цен (тарифов) и предусмотренным федеральными законами, иными нормативными правовыми актами Российской Федерации, областными законами, а также иными нормативными правовыми актами Ростов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установленном Правительством Российской Федерации порядке решение организатора конкурса или концедента о выборе метода регулирования тарифов в сфере теплоснабжения в соответствии с законодательством Российской Федерации о концессионных соглашениях и Федеральным законом от 27.07.2010 № 190-ФЗ «О теплоснабжен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вестиционные программы в сфере обращения с твердыми коммунальными отходами в части финансовых потребностей, необходимых для реализации инвестиционных программ, источников их финанс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. Осуществляет мониторинг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ных и розничных цен на основные виды хлеба в целях отслеживания тенденций их изменения на территории Рост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ых цен на бензин и дизельное топливо в целях отслеживания тенденций их изменения на территории Рост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ых цен на лекарственные препара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ов на перевозку пассажиров и багажа, устанавливаемых органами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6 утратил силу – постановление от 23.05.2018 № 341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размера платы граждан за коммунальные услуги, платы граждан за жилое помещ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я регулируемых в соответствии с Федеральным законом от 26.03.2003 № 35-ФЗ «Об электроэнергетике» цен (тарифов) и влияющих на их изменение факторов, а также уровня нерегулируемых цен на электрическую энергию (мощность) в порядке, установленном Прави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. Осуществляет контроль з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м установленных Службой цен (тарифов, расценок, ставок и т. п.) на товары (работы, услуг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м предельных максимальных цен кадастровы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м гарантирующими поставщиками Правил определения и применения гарантирующими поставщиками нерегулируемых цен на электрическую энергию (мощность), утвержденных постановлением Правительства Российской Федерации от 29.12.2011 № 1179, в порядке, определенном Прави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м установленных в соответствии с Федеральным законом от 01.07.2011 № 170-ФЗ «О техническом осмотре транспортных средств и о внесении изменений в отдельные законодательные акты Российской Федерации» предельного размера платы за проведение технического осмотра транспортных средств и размера платы за выдачу дубликата диагностической ка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м инвестиционных программ организаций, осуществляющих горячее водоснабжение, холодное водоснабжение и (или) водоотведение, в части использования средств, включаемых в регулируемые тарифы, в том числе за достижением в результате реализации мероприятий инвестиционных программ плановых значений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м производственных программ организаций, осуществляющих горячее водоснабжение, холодное водоснабжение и (или) водоотведение, в части использования средств, включаемых в регулируемые тарифы, в том числе за достижением в результате реализации мероприятий производственных программ плановых значений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выполнением инвестиционных программ организаций, осуществляющих регулируемые виды деятельности в сфере теплоснабжения (за исключением таких программ, которые утверждаются в соответствии с законодательством Российской Федерации об электроэнергетике), в части использования средств, включаемых в регулируемые тарифы, в том числе за достижением этими организациями плановых значений показателей надежности и энергетической эффективности объектов теплоснабжения в результате реализации мероприятий таки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ей инвестиционных программ субъектов электроэнергетики, отнесенных к числу субъектов, инвестиционные программы которых утверждаются и контролируются органами исполнительной власти субъектов Российской Федерации, в части использования средств, включенных в регулируемые тариф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8. Осуществляет региональный государственный контроль (надзор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гулируемыми государством ценами (тарифами) в электроэнергетике в части обоснованности величины цен (тарифов) и правильности применения цен (тарифов), регулируемых Службой, использования инвестиционных ресурсов, включаемых в регулируемые Службой цены (тарифы), применения территориальными сетевыми организациями платы за технологическое присоединение и (или) стандартизированных тарифных ставок, определяющих величину этой платы, а также соблюдения стандартов раскрытия информации субъектами оптового и розничных рынков электрической энерг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именением регулируемых Службой цен (тарифов) на электрическую энерг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регулирования тарифов в сфере водоснабжения и водоотве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5 утратил силу – постановление от 23.05.2018 № 341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регулирования цен (тарифов) в сфере теплоснабжения в части обоснованности установления, изменения и применения цен (тарифов), а также в части соблюдения стандартов раскрытия информации теплоснабжающими организациями, теплосетевыми организац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соблюдением организациями, осуществляющими регулируемые виды деятельности, в случае, если цены (тарифы) на товары и услуги таких организаций подлежат установлению Службой, требований о принятии программ в области энергосбережения и повышения энергетической эффективности и требований к этим программам, устанавливаемых Службой применительно к регулируемым видам деятельности указан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применением цен на лекарственные препараты, включенные в перечень жизненно необходимых и важнейших лекарственных препаратов, организациями оптовой торговли, аптечными организациями, индивидуальными предпринимателями, имеющими лицензию на фармацевтическую дея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бласти регулирования тарифов в сфере </w:t>
      </w:r>
      <w:r>
        <w:rPr>
          <w:sz w:val="28"/>
          <w:szCs w:val="28"/>
        </w:rPr>
        <w:t>обращения с твердыми коммунальными отходами в части соблюдения региональными операторами, операторами по обращению с твердыми коммунальными отходами требований порядка ценообразования и применения тарифов, а также стандартов раскрытия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9. Осуществляет контроль за применением установленных органами местного самоуправления тарифов на перевозку пассажиров и багажа в пределах переданных государственных полномочий Ростовской области по государственному регулированию тарифов на перевозку пассажиров и багаж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0. Принимает в соответствии с Федеральным законом от 27.07.2010 № 190-ФЗ «О теплоснабжении» решения о частичной или полной отмене регулирования тарифов на тепловую энергию (мощность), о введении регулирования тарифов в сфере теплоснабжения после его отм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1. В соответствии с порядком, утвержденным Правительством Российской Федерации, участвует в государственном регулировании и контроле деятельности субъектов естественных монополий в следующих сфер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е перевозки пассажиров в пригородном сообщ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в транспортных терминалах, портах и аэропорт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передаче электрической энерг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передаче тепловой энерг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газа по газораспределительным сет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2. Участвует совместно с министерством промышленности и энергетики Ростовской области в осуществлении контроля за целевым использованием финансовых средств, полученных в результате введения специальной надбавки к тарифам на транспортировку газа газораспределительны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3. Осуществляет урегулирование споров, связанных с применением территориальными сетевыми организациями платы за технологическое присоединение к электрическим сетям и (или) стандартизированных тарифных ставок, определяющих величину этой пла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4. Принимает участие в формировании сводного прогнозного баланса производства и поставок электрической энергии (мощности) в рамках Единой энергетической системы России по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5. Проводит анализ влияния на результаты финансово-экономического состояния регулируемых организаций установленных Службой предельных размеров оптовых надбавок и предельных размеров розничных надбавок к фактическим отпускным ценам, установленным производителями лекарственных препаратов, на лекарственные препараты, включенные в перечень жизненно необходимых и важнейших лекарственных препар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6. Запрашивает у органов исполнительной власти, органов местного самоуправления и организаций (индивидуальных предпринимателей), осуществляющих регулируемые виды деятельности, информацию и необходимые материалы по вопросам установления, изменения и применения цен (тариф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7. Размещает государственные заказы и заключает государственные контракты на размещение заказов на поставки товаров, выполнение работ и оказание услуг для государственных нуж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8. Обобщает практику применения законодательства в установленной сфере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9. Исполняет функции главного распорядителя и получателя средств областного бюджета, предусмотренных на содержание Службы и реализацию Службой полномочий в установленной сфере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нутренний финансовый контроль и внутренний финансовый аудит в соответствии с порядком, установленным Правительством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20. Подпункт утратил силу – постановление от 23.05.2018 № 34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1. Участвует в установленном основными положениями функционирования розничных рынков электрической энергии порядке в замене гарантирующих поставщиков электрической энерг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2. Исполняет полномочия, предусмотренные Областным законом от 30.06.2006 № 507-ЗС «О наделении органов местного самоуправления отдельными государственными полномочиями Ростовской области в сфере государственного регулирования тарифов на перевозку пассажиров и багаж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23. Представляет в Федеральную антимонопольную службу заключение об обоснованности предложений организаций, осуществляющих услуги по транспортировке газа по газораспределительным сетям на территории Ростовской области, в отношении установления (изменения) цен (тариф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4. В пределах полномочий главного распорядителя средств областного бюджета обеспечивает соблюдение получателями межбюджетных субвенций условий, целей и порядка, установленных при их предостав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5. Определяет методику расчета и максимальный размер платы за пользование на платной основе парковками (парковочными местами), расположенными на автомобильных дорогах общего пользования регионального или межмуниципального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6. Осуществляет расчет предельного размера платы за проведение технического осмотра транспортных средств в порядке, определяемом Службой, и представляет на утверждение в Правительство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7. Осуществляет выбор методов регулирования тарифов организации, осуществляющей холодное водоснабжение, горячее водоснабжение и (или) водоотвед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8. Участвует в заключении соглашений об условиях осуществления регулируемой деятельности в сфере водоснабжения и водоот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9. Отменяет решения органов местного самоуправления поселений, городских округов, принятых в соответствии с переданными им полномочиями в сфере водоснабжения и водоотведения, если такие решения противоречат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0. Определяет плановые и фактические значения показателей надежности и энергетической эффективности объектов теплоснаб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1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ставляет в Федеральную антимонопольную служб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и необходимые материалы по вопросам установления, изменения и применения цен (тарифов), регулируемых в соответствии с Федеральным законом от 26.03.2003 № 35-ФЗ «Об электроэнергетике», определения и применения нерегулируемых цен на электрическую энергию (мощность) в соответствии с перечнем и условиями предоставления такой информации, определенными федеральным органом исполнительной власти в области регулирования тариф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еличине перекрестного субсидирования и ее поэтапном сокращении в Ростовской области в соответствии с Федеральным законом от 26.03.2003 № 35-ФЗ «Об электроэнергетик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и необходимые материалы по вопросам установления, изменения и применения тарифов, регулируемых в соответствии с Федеральным законом от 27.07.2010 № 190-ФЗ «О теплоснабжении», в случаях, в формате и в сроки, которые установлены правилами предоставления информации в области государственного регулирования тарифов в сфере теплоснабжения, утвержденными федеральным органом исполнительной власти в области регулирования тариф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 1 апреля года, следующего за отчетным, отчет о свое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32. Участвует в организации обеспечения доступа к информации в области обращения с отход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3. Осуществляет мероприятия по гражданской обороне и мобилизационной подготовке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4. Осуществляет иные полномочи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лужба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Запрашивать и получать у органов исполнительной власти, органов местного самоуправления, организаций, осуществляющих регулируемые виды деятельности, информацию и необходимые материалы по вопросам установления, изменения и применения цен (тарифов), надбавок, определения и применения нерегулируемых цен на электрическую энергию (мощность), платы граждан за коммунальные услуги и платы граждан за жилое помещение по форме и в сроки, определяемые Служ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уществлять сбор информации о нерегулируемых ценах на электрическую энергию (мощность), об их применении, о плате граждан за коммунальные услуги, плате граждан за жилое помещ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ыдавать органам местного самоуправления письменные предписания об устранении нарушений требований федеральных и областных законов по вопросам осуществления государственных полномоч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вать юридическим лицам и индивидуальным предпринимателям обязательные для исполнения предписания в пределах своих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авливать порядок, форму, формат и сроки представления регулируемыми организациями текущих отчетов о своей деятельности для установления и изменения цен (тарифов) и осуществления контроля по вопросам, связанным с установлением, изменением цен (тарифов) и их примен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азывать проведение необходимых исследований, испытаний, анализов и оценок, а также научных исследований по вопросам, отнесенным к компетенции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оздавать координационные, совещательные и экспертные органы (советы, комиссии, группы, коллегии), в том числе межведомственные, </w:t>
        <w:br/>
        <w:t>в установленной сфере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ставлять интересы Ростовской области по вопросам, отнесенным к компетенции Службы, в суде, арбитражном суде, третейском суд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. Проводить семинары, совещания по вопросам, относящимся к компетенции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2.2.9. </w:t>
      </w:r>
      <w:r>
        <w:rPr>
          <w:sz w:val="28"/>
          <w:szCs w:val="28"/>
        </w:rPr>
        <w:t>Подпункт утратил силу – постановление от 23.05.2018 № 341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0. Разрабатывать методические рекомендации, положения, правила и другие документы в сфере регулирования (контроля) цен (тарифов) в пределах полномочий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11. Утверждать в соответствии со стандартами раскрытия информации теплоснабжающими организациями, теплосетевыми организациями с учетом отраслевых, технологических, структурных, географических и других особенностей деятельности указанных организаций формы представления теплоснабжающими организациями, теплосетевыми организациями информации, к которой обеспечивается свободный доступ, и правила заполнения теплоснабжающими организациями, теплосетевыми организациями форм представления информации, утвержденных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2. Реализовывать иные права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ля осуществления своей деятельности Служб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 Организует прием граждан, обеспечивает своевременное и полное рассмотрение устных и письменных обращений граждан, принятие по ним решений и направление ответов заявителям в установленный законодательством Российской Федерации сро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 Обеспечивает в пределах своей компетенции защиту сведений, составляющих государственную тай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 Организует профессиональную подготовку работников Службы, их переподготовку, повышение квалификации и стажиров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 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 Обеспечивает доступность для потребителей и иных лиц информации о формировании цен (тариф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Служба не имеет права оказывать платные услуги, заниматься коммерческой деятель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 Должностные лица Службы, уполномоченные в установленном порядке, составляют протоколы об административных правонарушениях, </w:t>
      </w:r>
      <w:r>
        <w:rPr>
          <w:spacing w:val="-10"/>
          <w:sz w:val="28"/>
          <w:szCs w:val="28"/>
        </w:rPr>
        <w:t>предусмотренных Областным законом от 25.10.2002 № 273-ЗС «Об административных</w:t>
      </w:r>
      <w:r>
        <w:rPr>
          <w:sz w:val="28"/>
          <w:szCs w:val="28"/>
        </w:rPr>
        <w:t xml:space="preserve"> правонарушениях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Организация деятель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Службу возглавляет руководитель Региональной службы по тарифам Ростовской области (далее – руководитель Службы), назначаемый на должность и освобождаемый от должности Губернатором Ростовской области по согласованию с федеральным органом исполнительной власти в области регулирования тариф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Руководитель Службы несет персональную ответственность за выполнение возложенных на Службу полномочий и реализацию государственной политики в установленной сфере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лужбы несет персональную ответственность за организацию в Службе работы по противодействию корруп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уководитель Службы имеет заместителей, назначаемых на должность и освобождаемых от нее Губернатором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Во всех случаях, когда руководитель Службы не может исполнять свои обязанности, их временное исполнение, в том числе право подписи на банковских и финансовых документах, касающихся финансовых вопросов деятельности Службы, возлагается на одного из заместителей руководителя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Для определения основных направлений деятельности Службы и принятия соответствующих решений образуется Правление Службы общей численностью 9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 В состав Правления Службы без права передачи полномочий иным лицам входят работники Службы в количестве не более 7 человек и один представитель антимонопольного органа, а при рассмотрении и принятии решений по вопросам регулирования цен (тарифов) в области электроэнергетики – также один представитель от совета рынка. Представитель антимонопольного органа входит в состав Правления Службы с правом совещательного гол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лужбы является председателем Правления Службы и утверждает персональный состав Правления Службы, а также порядок его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ллегиального органа, не являющиеся работниками Службы, не позднее чем за 10 календарных дней извещаются о проведении заседания Правления Службы. По планируемым к рассмотрению вопросам членам коллегиального органа, не являющимся работниками Службы, в срок не позднее 5 рабочих дней до дня проведения заседания Правления Службы представляются на электронном носителе материалы к заседанию Правления Службы, включая проект решения об установлении тарифов и (или) их предельных уровней, расчеты и заключения экспертизы, а также пояснительная записка. По запросу члена Правления Службы, не являющегося его работником, может быть представлена иная информация с учетом требований законодательства Российской Федерации о коммерческой тайне. По запросу членов Правления Службы указанные материалы представляются на бумажном носител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ления Службы считается правомочным, если на нем присутствуют более половины его членов, уполномоченных рассматривать соответствующие вопрос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большинством голосов членов Правления Службы, присутствующих на заседании. Голос председателя Правления Службы при равенстве голосов членов Правления Службы является решающи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лен Правления Службы не может присутствовать на заседании Правления Службы, он имеет право заблаговременно представить свое мнение по рассматриваемым вопросам в письменной форме, которое оглашается на заседании Правления Службы и учитывается при определении кворума и голосов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Руководитель Служб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. Распределяет обязанности между своими заместител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. Вносит на рассмотрение Губернатору Ростов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ложения о Служб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и штатное расписание Службы в пределах установленных фонда оплаты труда и численности работников Служб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ежегодного плана и прогнозные показатели деятельности Службы, а также отчеты об их исполн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3.7.3. Утверждает положения о структурных подразделениях, должностные</w:t>
      </w:r>
      <w:r>
        <w:rPr>
          <w:sz w:val="28"/>
          <w:szCs w:val="28"/>
        </w:rPr>
        <w:t xml:space="preserve"> регламенты работников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4. Назначает на должность и освобождает от должности работников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5. Решает в соответствии с законодательством Российской Федерации и Ростовской области о государственной гражданской службе вопросы, связанные с прохождением государственной гражданской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6. Вносит в министерство финансов Ростовской области предложения по формированию проекта областного бюджета в части финансового обеспечения деятельности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7. Вносит в установленном порядке предложения о присвоении почетных званий и награждении государственными наградами Российской Федерации работников Службы и других лиц, осуществляющих деятельность в установленной сфер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8. Устанавливает перечень должностных лиц, имеющих право составлять протоколы об административных правонарушениях, рассмотрение дел по которым Кодексом Российской Федерации об административных правонарушениях отнесено к полномочиям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9. От имени Службы рассматривает дела об административных правонарушениях, предусмотренных Кодексом Российской Федерации об административных правонарушен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10. Подпункт утратил силу – постановление от 26.12.2013 № 848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1. Осуществляет иные полномочи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 Структурными подразделениями Службы являются управления, отделы и секторы по основным направлениям деятельности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 Работники Службы, замещающие должности государственной гражданской службы Ростовской области, являются государственными гражданскими служащими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 Финансовое обеспечение деятельности Службы осуществляется за счет средств областного бюджета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Служба обладает правами юридического лица, имеет круглую печать с изображением Герба Ростовской области и своим наименованием, иные печати, штампы и бланки установленного образца, а также счета, открываемы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 Имущество Службы является государственной собственностью Ростовской области и принадлежит Службе на праве оперативного управления. Служба владеет, пользуется, распоряжается принадлежащим ей на праве оперативного управления имуществом в соответствии с его назначением, действующим законодательством и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3. Финансовое обеспечение деятельности Службы осуществляется </w:t>
        <w:br/>
        <w:t>за счет средств областного бюджета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осуществляет списание недвижимых основных средств в порядке, установленном законодательством, по согласованию с заместителем Губернатора Ростовской области, курирующим деятельность Службы, и министерством имущественных и земельных отношений, финансового оздоровления предприятий, организаций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осуществляет списание движимого имущества в порядке, установленном законодательством, по согласованию с заместителем Губернатора Ростовской области, курирующим деятельность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осуществляет передачу объекта недвижимого или движимого имущества с баланса Службы на баланс в оперативное управление органа государственной власти Ростовской области (далее – ОГВ РО), кроме ОГВ РО, деятельность которого курирует Губернатор Ростовской области, государственного учреждения Ростовской области (далее – ГУ РО), </w:t>
        <w:br/>
        <w:t>в хозяйственное ведение государственного унитарного предприятия Ростовской области (далее – ГУП РО), прием объекта недвижимого или движимого имущества на баланс в оперативное управление Службы с баланса ОГВ РО, кроме ОГВ РО, деятельность которого курирует Губернатор Ростовской области, ГУ РО, ГУП РО по согласованию с заместителем Губернатора Ростовской области, курирующим деятельность Службы, заместителем Губернатора Ростовской области, курирующим деятельность ОГВ РО, органом исполнительной власти Ростовской области, осуществляющим функции и полномочия учредителя ГУ РО, ГУП РО, а в случае, если функции и полномочия учредителя ГУ РО, ГУП РО осуществляет Правительство Ростовской области, – с заместителем Губернатора Ростовской области, курирующим по отраслевому признаку деятельность ГУ РО, ГУП РО, на основании распоряжения министерства имущественных и земельных отношений, финансового оздоровления предприятий, организаций Ростовской области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лужба осуществляет передачу объекта недвижимого или движимого имущества с баланса Службы на баланс в оперативное управление ОГВ РО, деятельность которого курирует Губернатор Ростовской области, прием объекта недвижимого или движимого имущества на баланс в оперативное управление Службы с баланса ОГВ РО, деятельность которого курирует Губернатор Ростовской области, по согласованию с заместителем Губернатора Ростовской области, курирующим деятельность Службы, на основании распоряжения министерства имущественных и земельных отношений, финансового оздоровления предприятий, организаций Ростовской области по акту приема-передач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 Имущество Службы может быть изъято полностью или частично собственником имущества (уполномоченным органом) в случаях, предусмотренных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 Служба обязана обеспечить сохранность, эффективное и целевое использование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не вправе заниматься коммерческой деятельность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 Реорганизация и ликвидация Службы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2"/>
          <w:sz w:val="28"/>
          <w:szCs w:val="28"/>
        </w:rPr>
        <w:t>3.17. Место нахождения Службы: 344019, г. Ростов-на-Дону, ул. М. Горького, 295.</w:t>
      </w:r>
      <w:r>
        <w:rPr>
          <w:sz w:val="28"/>
          <w:szCs w:val="28"/>
        </w:rPr>
        <w:t xml:space="preserve"> Адрес официального сайта Службы в информационно-телекоммуникационной сети «Интернет»: http://rst.donland.ru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9" w:hanging="0"/>
        <w:jc w:val="center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>
          <w:sz w:val="28"/>
        </w:rPr>
      </w:pPr>
      <w:r>
        <w:rPr>
          <w:sz w:val="28"/>
        </w:rPr>
        <w:t>Правительства Ростовской области                                                          В.В. Сечков</w:t>
      </w:r>
      <w:r>
        <w:br w:type="page"/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3.01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Администрации Рос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знанных утратившими си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остановление Администрации Ростовской области от 21.01.2005 № 12 «Об утверждении Положения о Региональной службе по тарифам Рост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становление Администрации Ростовской области от 19.04.2005 № 134 «О внесении изменений в постановление Администрации области от 21.01.2005 № 1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ункт 1 постановления Администрации Ростовской области</w:t>
        <w:br/>
        <w:t>от 06.07.2005 № 30 «О внесении изменений в отдельные постановления Администрации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ункт 1 постановления Администрации Ростовской области</w:t>
        <w:br/>
        <w:t>от 01.09.2005 № 108 «О внесении изменений в постановления Администрации области от 21.01.2005 № 12 и от 17.03.2005 № 8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Постановление Администрации Ростовской области от 01.03.2006 № 65 «О внесении изменений в постановление Администрации Ростовской области</w:t>
        <w:br/>
        <w:t>от 21.01.2005 № 1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ункт 2 постановления Администрации Ростовской области</w:t>
        <w:br/>
        <w:t>от 24.10.2006 № 425 «О внесении изменений в некоторые нормативные правовые акты Ростовской области по вопросам регулирования тарифов (цен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Пункт 1 постановления Администрации Ростовской области</w:t>
        <w:br/>
        <w:t>от 06.02.2007 № 31 «О внесении изменений в некоторые нормативные правовые акты Ростовской области по вопросам регулирования тарифов (цен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Пункт 1 постановления Администрации Ростовской области</w:t>
        <w:br/>
        <w:t>от 29.12.2007 № 561 «О внесении изменений в некоторые нормативные правовые акты Администрации Ростовской области по вопросам регулирования тарифов (цен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Пункт 1 постановления Администрации Ростовской области</w:t>
        <w:br/>
        <w:t>от 16.03.2009 № 102 «О внесении изменений в некоторые нормативные правовые акты Администрации Ростовской области по вопросам регулирования тарифов (цен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Постановление Администрации Ростовской области от 29.05.2009 № 254 «О внесении изменений в некоторые постановления Администрации Рост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Пункт 1 приложения к постановлению Администрации Ростовской области от 30.03.2010 № 175 «О внесении изменений в некоторые нормативные правовые акты Администрации Рост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 Пункт 3 приложения к постановлению Администрации Ростовской области от 22.12.2010 № 388 «О внесении изменений в некоторые нормативные правовые акты Администрации Ростовской области по вопросам регулирования тарифов (цен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 Постановление Администрации Ростовской области от 04.07.2011 № 428 «О внесении изменений в постановление Администрации Ростовской области от 21.01.2005 № 1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 Постановление Администрации Ростовской области от 29.08.2011 № 554 «О внесении изменений в постановление Администрации Ростовской области от 21.01.2005 № 12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9" w:hanging="0"/>
        <w:jc w:val="center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>
          <w:sz w:val="28"/>
        </w:rPr>
      </w:pPr>
      <w:r>
        <w:rPr>
          <w:sz w:val="28"/>
        </w:rPr>
        <w:t>Правительства Ростовской области                                                       М.В. Фишкин</w:t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54:00Z</dcterms:created>
  <dc:creator>Пресс-служба</dc:creator>
  <dc:description/>
  <cp:keywords/>
  <dc:language>en-US</dc:language>
  <cp:lastModifiedBy>Пресс-служба  Губернатора РО</cp:lastModifiedBy>
  <cp:lastPrinted>2012-01-16T17:18:00Z</cp:lastPrinted>
  <dcterms:modified xsi:type="dcterms:W3CDTF">2018-09-07T07:01:00Z</dcterms:modified>
  <cp:revision>39</cp:revision>
  <dc:subject/>
  <dc:title/>
</cp:coreProperties>
</file>