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3.0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0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В редакции постановлений Правительства Ростовской области</w:t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от 16.09.2013 № 570, от 08.09.2014 № 614, от 02.12.2015 № 146, от 27.01.2016 № 28, </w:t>
        <w:br/>
        <w:t>от 13.10.2016 № 696, от 25.10.2017 № 715 от 10.03.2020 № 141, от 31.08.2020 № 762</w:t>
      </w:r>
    </w:p>
    <w:p>
      <w:pPr>
        <w:pStyle w:val="Normal"/>
        <w:rPr>
          <w:color w:val="00B050"/>
          <w:sz w:val="28"/>
          <w:szCs w:val="24"/>
        </w:rPr>
      </w:pPr>
      <w:r>
        <w:rPr>
          <w:color w:val="00B05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фициальном сайте Правительств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В целях обеспечения функционирования официального сайта Правительств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товской области, в соответствии с Федеральным законом от 09.02.2009 № 8-ФЗ</w:t>
      </w:r>
      <w:r>
        <w:rPr>
          <w:sz w:val="28"/>
          <w:szCs w:val="28"/>
        </w:rPr>
        <w:t xml:space="preserve"> «Об обеспечении доступа к информации о деятельности государственных органов и органов местного самоуправления» Правительство Ростовской области </w:t>
      </w:r>
      <w:r>
        <w:rPr>
          <w:b/>
          <w:spacing w:val="2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оложение об официальном сайте Правительства Ростовской област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ководителям структурных подразделений Правительства Ростовской области, органов исполнительной власти Ростовской области организовать </w:t>
      </w:r>
      <w:r>
        <w:rPr>
          <w:spacing w:val="-4"/>
          <w:sz w:val="28"/>
          <w:szCs w:val="28"/>
        </w:rPr>
        <w:t xml:space="preserve">работу по своевременному размещению, обновлению и удалению </w:t>
      </w:r>
      <w:r>
        <w:rPr>
          <w:spacing w:val="-2"/>
          <w:sz w:val="28"/>
          <w:szCs w:val="28"/>
        </w:rPr>
        <w:t>информации в разделах официального сайта Правительства</w:t>
      </w:r>
      <w:r>
        <w:rPr>
          <w:sz w:val="28"/>
          <w:szCs w:val="28"/>
        </w:rPr>
        <w:t xml:space="preserve"> Ростовской област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ке,</w:t>
      </w:r>
      <w:r>
        <w:rPr>
          <w:spacing w:val="-4"/>
          <w:sz w:val="28"/>
          <w:szCs w:val="28"/>
        </w:rPr>
        <w:t xml:space="preserve"> установленно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ием об официальном сайте Правительства Рост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 правовые акты Администрации Ростовской области в соответствии с Перечнем согласно приложению № 2.</w:t>
      </w:r>
    </w:p>
    <w:p>
      <w:pPr>
        <w:pStyle w:val="Normal"/>
        <w:ind w:firstLine="709"/>
        <w:jc w:val="both"/>
        <w:rPr/>
      </w:pPr>
      <w:r>
        <w:rPr>
          <w:spacing w:val="-2"/>
          <w:kern w:val="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убернатора Ростовской области – руководителя аппарата Правительства Ростовской области Артемов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сс-служба Губернатора </w:t>
      </w:r>
    </w:p>
    <w:p>
      <w:pPr>
        <w:pStyle w:val="Normal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rPr/>
      </w:pPr>
      <w:r>
        <w:rPr>
          <w:sz w:val="28"/>
          <w:szCs w:val="28"/>
        </w:rPr>
        <w:t>Правительства Ростовской области</w:t>
      </w:r>
      <w:r>
        <w:br w:type="page"/>
      </w:r>
    </w:p>
    <w:p>
      <w:pPr>
        <w:pStyle w:val="Normal"/>
        <w:autoSpaceDE w:val="false"/>
        <w:ind w:left="6237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73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9"/>
          <w:tab w:val="left" w:pos="73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tabs>
          <w:tab w:val="clear" w:pos="709"/>
          <w:tab w:val="left" w:pos="7380" w:leader="none"/>
        </w:tabs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tabs>
          <w:tab w:val="clear" w:pos="709"/>
          <w:tab w:val="left" w:pos="7380" w:leader="none"/>
        </w:tabs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3.0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официальном сайте Правительства Росто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Официальный сайт Правительства Ростовской области (далее – сайт) создан в информационно-телекоммуникационной сети «Интернет» (далее – сеть Интернет) с целью обеспечения доступа к информации о деятельности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Электронный адрес сайта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1.3. Наименование сайта: «Официальный портал Правительства Ростовской</w:t>
      </w:r>
      <w:r>
        <w:rPr>
          <w:sz w:val="28"/>
          <w:szCs w:val="28"/>
        </w:rPr>
        <w:t xml:space="preserve">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Доступ к информации и интерактивным сервисам, размещаемым на сайте, предоставляется на бесплат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 Содержание сай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2.1. На сайте размещается информация, предусмотренная приложением № 1 </w:t>
      </w:r>
      <w:r>
        <w:rPr>
          <w:sz w:val="28"/>
          <w:szCs w:val="28"/>
        </w:rPr>
        <w:t>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сайте могут размещаться интерактивные сервисы (обсуждения, опросы, формы для направления обращений граждан, информации и запросов, поисковые и другие сервисы), ссылки на иные сай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</w:t>
      </w:r>
      <w:r>
        <w:rPr>
          <w:spacing w:val="-2"/>
          <w:sz w:val="28"/>
          <w:szCs w:val="28"/>
        </w:rPr>
        <w:t>агитации по вопросам референдума, информации, нарушающей законодательство</w:t>
      </w:r>
      <w:r>
        <w:rPr>
          <w:sz w:val="28"/>
          <w:szCs w:val="28"/>
        </w:rPr>
        <w:t xml:space="preserve"> об интеллектуальной собственности и о персональных данных, рекламы (за исключением социальной рекламы), вредонос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здание и удаление разделов и подразделов сайта, не связанное с программным изменением архитектуры сайта, производится пресс-службой Губернатора Ростовской области Правительства Ростовской области (далее – пресс-служба). Прочие структурные изменения сайта производятся пресс-службой по согласованию с </w:t>
      </w:r>
      <w:r>
        <w:rPr>
          <w:bCs/>
          <w:sz w:val="28"/>
          <w:szCs w:val="28"/>
        </w:rPr>
        <w:t>министерством цифрового развития, информационных технологий и связи Ростовской области</w:t>
      </w:r>
      <w:r>
        <w:rPr>
          <w:sz w:val="28"/>
          <w:szCs w:val="28"/>
        </w:rPr>
        <w:t xml:space="preserve"> (далее – мининформсвязь област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 Порядок размещения, редактир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удаления информации на сай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щение, редактирование и удаление информации на сайте осуществляется пресс-службой на основании информации, представляемой структурными подразделениями Правительства Ростовской области, органами исполнительной власти Ростовской области, в соответствии с приложением № 1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представляемая для размещения на сайте, должна быть зарегистрирована исполнителями в автоматизированной системе электронного документооборота и делопроизводства «Дело». К регистрационной карточке должны быть прикреплены файлы с информацией в формате, допускающем ее копирование и редактирова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труктурных подразделениях Правительства Ростовской области, органах исполнительной власти Ростовской области определяются работники, ответственные за своевременную подготовку информации для размещения на сайте и поддержание ее в актуальном состоя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работников по форме согласно приложению № 2 к настоящему Положению </w:t>
      </w:r>
      <w:r>
        <w:rPr>
          <w:spacing w:val="-4"/>
          <w:sz w:val="28"/>
          <w:szCs w:val="28"/>
        </w:rPr>
        <w:t xml:space="preserve">ежегодно, не позднее 1 февраля, подписывается и </w:t>
      </w:r>
      <w:r>
        <w:rPr>
          <w:sz w:val="28"/>
          <w:szCs w:val="28"/>
        </w:rPr>
        <w:t>направляется в пресс-службу</w:t>
      </w:r>
      <w:r>
        <w:rPr>
          <w:spacing w:val="-4"/>
          <w:sz w:val="28"/>
          <w:szCs w:val="28"/>
        </w:rPr>
        <w:t xml:space="preserve"> заместителями Губернатора Ростовской области (в том числе первыми), руководителями структурных подразделений Правительства</w:t>
      </w:r>
      <w:r>
        <w:rPr>
          <w:sz w:val="28"/>
          <w:szCs w:val="28"/>
        </w:rPr>
        <w:t xml:space="preserve"> Ростовской области, органов исполнительной власти Ростов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Пресс-служба по согласованию с мининформсвязью области определяет перечни и виды информации, права на размещение и обновление которой предоставляются работникам структурных подразделений Правительства Ростовской области, органов исполнительной власти Ростовской области, проводит необходимое обуч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, редактирование и удаление информации на сайте работниками структурных подразделений Правительства Ростовской области, органов исполнительной власти Ростовской области осуществляется путем согласования с пресс-службой в системе администрирования сай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4. Пресс-служба осуществляет проверку и, при необходимости, редактирование</w:t>
      </w:r>
      <w:r>
        <w:rPr>
          <w:sz w:val="28"/>
          <w:szCs w:val="28"/>
        </w:rPr>
        <w:t xml:space="preserve"> размещаемой на сайте информации. </w:t>
      </w:r>
    </w:p>
    <w:p>
      <w:pPr>
        <w:pStyle w:val="Heading2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bCs/>
          <w:iCs/>
        </w:rPr>
        <w:t>Пресс-служба вправе запрашивать у структурных подразделений Правительства Ростовской области, органов исполнительной власти Ростовской области дополнительную информацию, а также требовать актуализации размещенных на сайте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змещение информации на сайте осуществляется в соответствии с периодичностью и сроками, предусмотренными приложением № 1 к настоящему </w:t>
      </w:r>
      <w:r>
        <w:rPr>
          <w:spacing w:val="-8"/>
          <w:sz w:val="28"/>
          <w:szCs w:val="28"/>
        </w:rPr>
        <w:t>Положению. С указанной периодичностью структурное подразделение Правительства</w:t>
      </w:r>
      <w:r>
        <w:rPr>
          <w:sz w:val="28"/>
          <w:szCs w:val="28"/>
        </w:rPr>
        <w:t xml:space="preserve"> Ростовской области, областной орган исполнительной власти осуществляют проверку необходимости размещения или обновления информации на сайте. Информация о результатах проверки, в том числе в случае отсутствия необходимости обновления информации, должна быть направлена в пресс-служб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Руководители структурных подразделений Правительства Ростовской </w:t>
      </w:r>
      <w:r>
        <w:rPr>
          <w:spacing w:val="-2"/>
          <w:sz w:val="28"/>
          <w:szCs w:val="28"/>
        </w:rPr>
        <w:t>области, органов исполнительной власти Ростовской области несут персональную</w:t>
      </w:r>
      <w:r>
        <w:rPr>
          <w:sz w:val="28"/>
          <w:szCs w:val="28"/>
        </w:rPr>
        <w:t xml:space="preserve"> ответственность за полноту, актуальность и достоверность размещаемой на сайте информации, а также за недопущение опубликования на сайте информации, содержащей сведения, запрещенные к открытому опубликованию в соответствии с федеральным и областным законодательством.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Требования к технологическим, программны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лингвистическим средствам обеспечения пользования сайт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айт должен быть размещен на сервере в помещении, защищенном от неправомерного физического проникнов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рвер должен быть подключен к каналу связи с сетью Интернет пропускной способностью не менее 10 мегабит в секун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4.3. Сервер должен функционировать в круглосуточном режиме. Допускается</w:t>
      </w:r>
      <w:r>
        <w:rPr>
          <w:sz w:val="28"/>
          <w:szCs w:val="28"/>
        </w:rPr>
        <w:t xml:space="preserve"> отключение сервера на профилактику сроком до 4 часов 1 раз в месяц. На сервере не реже чем 1 раз в сутки должно производиться резервное копирование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Программные средства, обеспечивающие пользование сайтом, должны формировать содержимое, корректно отображаемое распространенными веб-обозревателями, веб-страницы должны соответствовать спецификации HTML версии не менее 4.01. Не должна требоваться установка на рабочие станции пользователей информацией программных и аппаратных средств, созданных специально для пользования сайтом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.5. Должна быть предусмотрена защита размещенной на сайте информации</w:t>
      </w:r>
      <w:r>
        <w:rPr>
          <w:sz w:val="28"/>
          <w:szCs w:val="28"/>
        </w:rPr>
        <w:t xml:space="preserve"> от неправомерного доступа. В целях защиты информации, размещенной на официальном сайте, должно быть обеспечено ведение электронных журналов учета операций, выполненных с помощью программного обеспечения и технологических средств ведения сайта, позволяющих обеспечивать учет всех действий по размещению, изменению и удалению информации на сайте, фиксировать точное время, содержание изменений и информацию о сотруднике, осуществившем измен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Программные средства, обеспечивающие пользование сайтом, должны предоставлять возможность поиска информации, размещенной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нкт утратил силу – постановление от 27.01.2016 № 2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 Рабочая станция, используемая для размещения, редактирования и удаления информации на сайте, должна быть оборудована регулярно обновляемым антивирусным программным обеспечением, вход в операционную систему должен осуществляться с вводом па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9. Для размещения, редактирования и удаления информации на сайте используются веб-обозреватели с поддержкой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, выполнение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должно быть включ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0. Информация размещается на сайте в форматах HTML,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RTF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 xml:space="preserve"> или PDF. Файл может быть упакован в формате ZIP или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>. Графическая информация размещается на сайте в форматах JP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G, GIF, PNG, TIFF, видеозаписи – в форматах FLV, MP4, AVI или с использованием ссылки на внешний видеохостинг, аудиозаписи – в формате MP3 или OGG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 Максимальный объем графического файла, размещаемого на сайте, –2 мегабайта, видео- или аудиозаписи – 20 мегабайт, архива – 10 мегабай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 сайте файлов большего объема осуществляется по согласованию с мининформсвязи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 Информация на сайте размещается на русском языке. Для предоставления информации на иностранных языках возможно размещение ссылки на версию сайта на иностранном языке, созданную с помощью сервиса online-перев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ускается использование иностранных языков в электронных адресах, </w:t>
      </w:r>
      <w:r>
        <w:rPr>
          <w:spacing w:val="-2"/>
          <w:sz w:val="28"/>
          <w:szCs w:val="28"/>
        </w:rPr>
        <w:t>именах собственных, а также в случае отсутствия русскоязычного наимен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 размещении информации обеспечивается ее соответствие правилам русского языка, стилистике и особенностям </w:t>
      </w:r>
      <w:r>
        <w:rPr>
          <w:spacing w:val="-4"/>
          <w:sz w:val="28"/>
          <w:szCs w:val="28"/>
        </w:rPr>
        <w:t>публикации информации в сети Интернет. Оформление размещаемой информации</w:t>
      </w:r>
      <w:r>
        <w:rPr>
          <w:sz w:val="28"/>
          <w:szCs w:val="28"/>
        </w:rPr>
        <w:t xml:space="preserve"> должно соответствовать дизайну сайта. На сайте запрещается использование обсценной лекс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формация в виде текста размещается на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рмативные правовые и иные акты, проекты актов, судебные а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рмативные правовые и иные акты, а также судебные акты дополнительно размещаются в графическом формате в виде графических образов их оригиналов («графический формат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5. Программное обеспечение и технологические средства обеспечения пользования сайтом, а также форматы размещенной на нем информации должн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0"/>
          <w:sz w:val="28"/>
          <w:szCs w:val="28"/>
        </w:rPr>
        <w:t>а) предоставлять пользователям информацией возможность беспрепятственного</w:t>
      </w:r>
      <w:r>
        <w:rPr>
          <w:sz w:val="28"/>
          <w:szCs w:val="28"/>
        </w:rPr>
        <w:t xml:space="preserve"> поиска и получения всей текстовой информации, размещенной на сайте, включая поиск документа среди всех документов, опубликованных на сайте, по его реквизитам, содержанию, а также по фрагментам текста, содержащегося в размещенном на официальном сайте докумен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редоставлять пользователям информацией возможность поиска и </w:t>
      </w:r>
      <w:r>
        <w:rPr>
          <w:spacing w:val="-4"/>
          <w:sz w:val="28"/>
          <w:szCs w:val="28"/>
        </w:rPr>
        <w:t>получения информации, размещенной на сайте, средствами автоматизированного</w:t>
      </w:r>
      <w:r>
        <w:rPr>
          <w:sz w:val="28"/>
          <w:szCs w:val="28"/>
        </w:rPr>
        <w:t xml:space="preserve"> сбора данных в сети Интернет, в том числе поисковыми систем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сай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беспечивать учет посещаемости всех страниц сайта путем размещения на всех страницах официального сайта программного кода («счетчика посещений»),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беспечивать бесплатное раскрытие в сети Интернет сводных данных о посещае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ж) предоставлять пользователям информацией возможность масштабировать</w:t>
      </w:r>
      <w:r>
        <w:rPr>
          <w:sz w:val="28"/>
          <w:szCs w:val="28"/>
        </w:rPr>
        <w:t xml:space="preserve"> (увеличивать и уменьшать) шрифт и элементы интерфейса сайта средствами веб-обозрев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6. Навигационные средства сайта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ся размещенная на сайте информация должна быть доступна </w:t>
      </w:r>
      <w:r>
        <w:rPr>
          <w:spacing w:val="-4"/>
          <w:sz w:val="28"/>
          <w:szCs w:val="28"/>
        </w:rPr>
        <w:t>пользователям информацией путем последовательного перехода по гиперссылкам</w:t>
      </w:r>
      <w:r>
        <w:rPr>
          <w:sz w:val="28"/>
          <w:szCs w:val="28"/>
        </w:rPr>
        <w:t xml:space="preserve"> начиная с главной страницы сайта. Количество таких переходов (по кратчайшей последовательности) должно быть не более 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ьзователю информацией должна предоставляться наглядная информация о структуре сайта и о местонахождении отображаемой страницы в этой структу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 каждой странице сайта должны быть размещены: главное меню, явно обозначенная ссылка на главную страницу, ссылка на карту сайта, наименование органа, которому принадлежит сай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заголовки и подписи на страницах должны описывать содержание (</w:t>
      </w:r>
      <w:r>
        <w:rPr>
          <w:spacing w:val="-4"/>
          <w:sz w:val="28"/>
          <w:szCs w:val="28"/>
        </w:rPr>
        <w:t>назначение) данной страницы, наименование текущего раздела и отображаемого</w:t>
      </w:r>
      <w:r>
        <w:rPr>
          <w:sz w:val="28"/>
          <w:szCs w:val="28"/>
        </w:rPr>
        <w:t xml:space="preserve"> документа; наименование страницы, описывающее ее содержание (назначение), должно отображаться в заголовке окна веб-обозревател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Программно-техническое обеспечение пользования сайт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5.1. Программно-техническое обеспечение пользования сайтом осуществляет</w:t>
      </w:r>
      <w:r>
        <w:rPr>
          <w:sz w:val="28"/>
          <w:szCs w:val="28"/>
        </w:rPr>
        <w:t xml:space="preserve"> мининформсвязь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Мининформсвязь области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5.2.1. Обеспечивает работоспособность и корректность функционирования аппаратных и программных средств сай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. Обеспечивает резервное копирование информации, размещенной на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яет имена пользователей и пароли для размещения, редактирования и удаления информации, прекращает их действие, определяет объем прав пользо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4. Реализует технические меры по защите информации, размещаемой на сайте, от неправомерного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5. Осуществляет доработку программного обеспечения, используемого для ведения сайта, в том числе по заявкам структурных подразделений Правительства Ростовской области, областных органов исполнительной власти, согласованным с пресс-служ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няет иные функции, связанные с программно-техническим обеспечением пользования сай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 мининформсвязи области определяются работники, ответственные за программно-техническое обеспечение пользования сайтом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6. Прекращение функционирования сай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1. Сайт прекращает свое функционирование на основании постановления Правительства Росто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2. Мероприятия, связанные с прекращением функционирования сайта, производятся мининформсвязи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6.3. При прекращении функционирования сайта структурным подразделениям</w:t>
      </w:r>
      <w:r>
        <w:rPr>
          <w:sz w:val="28"/>
          <w:szCs w:val="28"/>
        </w:rPr>
        <w:t xml:space="preserve"> Правительства Ростовской области, органам исполнительной власти Ростовской области должна быть предоставлена возможность копирования размещенной на нем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Иные сайты в домене 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доменах третьего уровня домена 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олжны быть созданы официальные сайты областных органов исполнительной власти. Также в доменах третьего уровня домена 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могут быть созданы сайты иных государственных органов Ростовской области, администраций муниципальных образований, а также специализированные сайты по отдельным направлениям деятельности Правительства Ростовской области и органов исполнительной власти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ининформсвязь области по заявкам структурных подразделений Правительства Ростовской области, органов исполнительной власти Ростовской области, администраций муниципальных образований (далее – заявитель), оформленным в соответствии с приложением № 3 к настоящему Положению, предоставляет для создания сайтов электронные адреса, включающие доменное имя третьего уровня в домене 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Заявка направляется в мининформсвязь области в двух экземпля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использования для ведения указанных сайтов программного обеспечения и аппаратных средств, используемых для ведения официального сайта Правительства Ростовской области, мининформсвязь области на основании указанных заявок предоставляет заявителям имена пользователей и пароли, выделяет дисковое пространство и создает шаблоны оформления сай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для создания указанных сайтов аппаратных средств, используемых для ведения официального сайта Правительства Ростовской области, должно применяться программное обеспечение, с помощью которого ведется официальный сайт Правительства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явка может быть отклонена в случае отсутствия необходимых для ее удовлетворения дискового пространства, вычислительных мощностей, лицензий на программное обеспечение, недостаточной пропускной способности канала связи с сетью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ава на доменные имена третьего уровня в домене 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ринадлежат заявителям в пределах срока действия прав Правительства Ростовской области на доменное имя второго уровня 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 xml:space="preserve"> в домене первого уровня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змещение, редактирование и удаление информации на сайтах, </w:t>
      </w:r>
      <w:r>
        <w:rPr>
          <w:spacing w:val="-2"/>
          <w:sz w:val="28"/>
          <w:szCs w:val="28"/>
        </w:rPr>
        <w:t>создаваемых в соответствии с настоящим разделом, осуществляется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официальном сайте местной администрации муниципального района, созданном в соответствии с настоящим разделом, может размещаться информация о деятельности органов местного самоуправления поселений, входящих в состав муниципального района. Для этого мининформсвязь области может предоставлять органам местного самоуправления поселений имена пользователей и паро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 ведении сайтов, создаваемых в соответствии с настоящим </w:t>
      </w:r>
      <w:r>
        <w:rPr>
          <w:spacing w:val="-4"/>
          <w:sz w:val="28"/>
          <w:szCs w:val="28"/>
        </w:rPr>
        <w:t>разделом, должны соблюдаться требования, установленные разделом 4 настоящего</w:t>
      </w:r>
      <w:r>
        <w:rPr>
          <w:sz w:val="28"/>
          <w:szCs w:val="28"/>
        </w:rPr>
        <w:t xml:space="preserve">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, сроки (периодичность) размещения (обновления) информации, размещаемой на официальных сайтах органов исполнительной власти Ростовской области, утверждаются соответствующими орган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бнаружения на сайтах, создаваемых в соответствии с настоящим разделом, нарушений указанных требований мининформсвязь области и (или) пресс-служба направляют заявителям рекомендации об их устран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Функционирование сайтов, созданных в соответствии с настоящим разделом, может быть прекращено мининформсвязи области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1. Поступления заявки о прекращении функционирования сай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7.8.2. Прекращения функционирования официального сайта Правительства</w:t>
      </w:r>
      <w:r>
        <w:rPr>
          <w:sz w:val="28"/>
          <w:szCs w:val="28"/>
        </w:rPr>
        <w:t xml:space="preserve">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3. Упраздн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4. Отсутствия информации на сайте в течение более 3 месяцев со дня предоставления электронного адреса или отсутствия обновлений информации, содержащейся на сайте, более 2 лет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7.9. При прекращении функционирования сайтов, созданных в соответствии</w:t>
      </w:r>
      <w:r>
        <w:rPr>
          <w:sz w:val="28"/>
          <w:szCs w:val="28"/>
        </w:rPr>
        <w:t xml:space="preserve"> с настоящим разделом, структурным подразделениям Правительства Ростовской области, областным органам исполнительной власти, администрациям муниципальных образований должна быть предоставлена возможность копирования размещенной на них информац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Правительства Ростовской области                                                       М.В. Фишкин</w:t>
      </w:r>
      <w:r>
        <w:br w:type="page"/>
      </w:r>
    </w:p>
    <w:p>
      <w:pPr>
        <w:pStyle w:val="Normal"/>
        <w:autoSpaceDE w:val="false"/>
        <w:ind w:left="567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фициальном сайте 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а </w:t>
      </w:r>
    </w:p>
    <w:p>
      <w:pPr>
        <w:pStyle w:val="Normal"/>
        <w:autoSpaceDE w:val="false"/>
        <w:ind w:left="5670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деятельности Правительств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остовской области, размещаемой в сети Интерн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8"/>
        <w:gridCol w:w="3504"/>
        <w:gridCol w:w="2482"/>
        <w:gridCol w:w="2977"/>
      </w:tblGrid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 деятельности Правительств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 (срок обновл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8"/>
        <w:gridCol w:w="3504"/>
        <w:gridCol w:w="2482"/>
        <w:gridCol w:w="2977"/>
      </w:tblGrid>
      <w:tr>
        <w:trPr>
          <w:tblHeader w:val="true"/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нформация о Правительстве Ростовской области, 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труктур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5 рабочих дней после внесения изменений в структуру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, факс, номера телефонов справочных служб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кументационного обеспечения Правительства Ростовской области; отдел безопасност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3 рабочих дней после фактического изменения данных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номочиях Правительства Ростовской области, перечень законов и иных нормативных правовых актов, определяющих эти полномоч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при Губернаторе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седателе Правительства Ростовской области, его заместителях, членах Правительств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5 рабочих дней после изменений данных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труктурных подразделениях Правительства Ростовской области, их задачах и функциях с указанием нормативных правовых актов, определяющих эти задачи и функ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ведомственных организаций Правительства Ростовской области, сведения об их задачах и функциях, руководителях, а также почтовые адреса, адреса электронной почты, номера телефонов справочных служб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  <w:br/>
              <w:t>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информационных систем, банков данных, реестров, регистров, находящихся в ведении Правительства Ростовской области, подведомственных организац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Правительства Ростовской области;</w:t>
              <w:br/>
            </w:r>
            <w:r>
              <w:rPr>
                <w:bCs/>
                <w:sz w:val="28"/>
                <w:szCs w:val="28"/>
              </w:rPr>
              <w:t>министерство цифрового развития, информационных технологий и связ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редствах массовой информации, учрежденных Правительством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ционной политик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уководителях Правительства Ростовской области, его структурных подразделений, территориальных органов и представительств за рубежом (при наличии), 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убернаторе Ростовской области (статус, полномочия, символы губернаторской власти, фамилия, имя, отчество, фотографии, биографические данные, сведения о доходах, почтовый адрес, номера телефонов, факса, адрес электронной почты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 Губернатора Ростовской области Правительства Ростовской области (далее – пресс-служб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местителях Губернатора Ростовской области (наименование должности, фамилия, имя, отчество, контактные сведения, полномочия, фотографии, биографические данные (при согласии должностного лица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3 рабочих дней после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уководителях структурных подразделений Правительства Ростовской обасти (наименование должности, фамилия, имя, отчество, номер телефона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кументационного обеспеч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3 рабочих дней после назначения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расходах, имуществе и обязательствах имущественного характера в отношении лиц, замещающих государственные должности Ростовской области в Правительстве Ростовской области и областных органах исполнительной власти, а также государственных гражданских служащих Ростовской области, проходящих государственную гражданскую службу в Правительстве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Ростовской области;</w:t>
              <w:br/>
              <w:t>управление</w:t>
              <w:br/>
              <w:t>по противодействию коррупции при Губернаторе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е позднее 30 дней со дня истечения срока, установленного для подачи све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ходовании Правительством Ростовской области, подведомственными учреждениями выделенных бюджетных средст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ухгалтерского учета и отчетност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-го числа второго месяца, следующего за отчетным кварталом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¹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сходовании бюджетных ассигно</w:t>
              <w:softHyphen/>
              <w:t>ваний на информацион</w:t>
              <w:softHyphen/>
              <w:t>ное обеспечение деятель</w:t>
              <w:softHyphen/>
              <w:t>ности Правительства Ростовской области и поддержку средств массовой информации; сводный отчет о расходовании бюджет</w:t>
              <w:softHyphen/>
              <w:t>ных ассигнований на информационное обес</w:t>
              <w:softHyphen/>
              <w:t>печение деятель</w:t>
              <w:softHyphen/>
              <w:t>ности органов государственной власти Ростовской облас</w:t>
              <w:softHyphen/>
              <w:t>ти и поддержку средств массовой информ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ционной политик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рабочих дней после отчетной даты (1 июля, 31 декабря)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ставительстве Правительства Ростовской области при Правительстве Российской Федерации (почтовый адрес, электронный адрес официального сайта, адрес электронной почты, номера телефонов, факса, задачи и функции, сведения о руководителе (фамилия, имя, отчество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кументационного обеспеч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ластных органах исполнительной власти (почтовый адрес, электронный адрес официального сайта, адрес электронной почты, номер факса для приема обращений граждан, сведения о руководителе и его заместителях (фамилия, имя, отчество, номер телефона приемной), номера телефонов справочной службы, «горячих линий», структура органа, поло</w:t>
              <w:softHyphen/>
              <w:t>жение об областном органе исполнительной в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</w:t>
              <w:br/>
              <w:t>исполнительной власт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5 рабочих дней после внесения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рриториаль</w:t>
              <w:softHyphen/>
              <w:t>ных органов федераль</w:t>
              <w:softHyphen/>
              <w:t>ных органов исполнительной власти в Рос</w:t>
              <w:softHyphen/>
              <w:t>товской области с указа</w:t>
              <w:softHyphen/>
              <w:t>нием почтового адреса, номера телефона, элек</w:t>
              <w:softHyphen/>
              <w:t>тронного адреса офици</w:t>
              <w:softHyphen/>
              <w:t>ального сай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кументационного обеспеч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удебных, правоохранительных, военных органов в Ростовской области с указанием почтового адреса, номера телефона, электронного адреса официального сай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административными органам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</w:t>
              <w:br/>
              <w:t>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едомстве по управлению государственной гражданской службой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о по управлению государственной гражданской службой Ростовской области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епутатах Государственной Думы и членах Совета Федерации Федерального Собрания Российской Федерации от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социально-политических коммуник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ормотворческой деятельности Правительства Ростовской области, 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закон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социально-политических коммуник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после подписания законов Губернатором Рос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Губернатора Ростовской области и Правительства Ростовской области, включая сведения о внесении в них изменений, признании их утратившими силу, о государственной регистрации нормативных правовых актов в случаях, установленных законодательством Российской Федер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кументационного обеспеч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после принятия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фи</w:t>
              <w:softHyphen/>
              <w:t>циальном опубликова</w:t>
              <w:softHyphen/>
              <w:t>нии нормативных пра</w:t>
              <w:softHyphen/>
              <w:t>во</w:t>
              <w:softHyphen/>
              <w:t>вых акт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ционной политики Правительства Ростовской области;</w:t>
              <w:br/>
              <w:t>управление документационного обеспеч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месяц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знании судом нормативных правовых актов Губер</w:t>
              <w:softHyphen/>
              <w:t>натора Ростовской об</w:t>
              <w:softHyphen/>
              <w:t>ласти и Правительства Ростовской области не действующими пол</w:t>
              <w:softHyphen/>
              <w:t>ностью или в ч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при Губернаторе Ростовской области;</w:t>
              <w:br/>
              <w:t>органы исполнительной власти Ростовской области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после вступления в силу решений судов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, стандарты государственных и муниципальных услу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новаций в органах власт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со дня утвер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ращений, заявлений и иных документов, принимае</w:t>
              <w:softHyphen/>
              <w:t>мых Правительством Ростовской области к рассмотрению в соот</w:t>
              <w:softHyphen/>
              <w:t>ветствии с законами и иными нормативными правовыми акта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  <w:br/>
              <w:t>Правительства Ростовской области;</w:t>
              <w:br/>
              <w:t>органы исполнительной власт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со дня утвер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нормативных правовых актов и иных решений, принятых Правительст</w:t>
              <w:softHyphen/>
              <w:t>вом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при Губернаторе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</w:t>
              <w:softHyphen/>
              <w:t>альном состояни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утратил силу – постановление от 10.03.2020 № 141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утратил силу – постановление от 10.03.2020 № 141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проведения независимой антикоррупционной экспертизы проектов нормативных правовых акт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противодействию коррупции при Губернаторе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, до 1 сентября текущего года и до 1 марта года, следующего за отчетным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ведении оценки регулирующего воздействия проектов нормативных правовых актов Ростовской области и экспертизы нормативных правовых акто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предусмотренные постановлением Правительства Ростовской области от 02.04.2014 № 229 «Об утверждении порядков проведения оценки регулирующего воздействия проектов нормативных правовых актов Ростовской области и экспертизы нормативных правовых актов Ростов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коно</w:t>
              <w:softHyphen/>
              <w:t>проектной деятельности Правительства Ростов</w:t>
              <w:softHyphen/>
              <w:t>ской области,</w:t>
              <w:br/>
              <w:t>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законопроектной деятельности Прави</w:t>
              <w:softHyphen/>
              <w:t>тельств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социально-политических коммуник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4 рабочих дней после утверждения распоряжением Губерна</w:t>
              <w:softHyphen/>
              <w:t>тора Рос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областных законов и постановлений Законо</w:t>
              <w:softHyphen/>
              <w:t>дательного Собрания Ростовской области, внесенных Губернато</w:t>
              <w:softHyphen/>
              <w:t>ром Ростовской области, Правительством Ростов</w:t>
              <w:softHyphen/>
              <w:t>ской области в Законо</w:t>
              <w:softHyphen/>
              <w:t>дательное Собрание Ростовской области; пояснительные записки к проектам, содержащие обоснование необходимости принятия проекта, изложение предмета его правового регулирования и основных положений; информация о принятии или отклонении проек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социально-политических коммуник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 рабочих дней после внесения проек</w:t>
              <w:softHyphen/>
              <w:t>тов в Законодательное Собрание Ростовской об</w:t>
              <w:softHyphen/>
              <w:t>ласти, принятия проекта на заседании Законода</w:t>
              <w:softHyphen/>
              <w:t>тельного Собрания Ростов</w:t>
              <w:softHyphen/>
              <w:t>ской области или отзыва из Законодательного Соб</w:t>
              <w:softHyphen/>
              <w:t>рания Ростовской об</w:t>
              <w:softHyphen/>
              <w:t>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гистре муниципальных норма-тивных правовых акто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</w:rPr>
              <w:t xml:space="preserve">управление </w:t>
            </w:r>
            <w:r>
              <w:rPr>
                <w:sz w:val="28"/>
                <w:szCs w:val="28"/>
              </w:rPr>
              <w:t>по взаимодействию с органами местного самоуправления</w:t>
            </w:r>
            <w:r>
              <w:rPr>
                <w:bCs/>
                <w:sz w:val="28"/>
              </w:rPr>
              <w:t xml:space="preserve"> Правительства</w:t>
            </w:r>
            <w:r>
              <w:rPr>
                <w:sz w:val="28"/>
                <w:szCs w:val="28"/>
              </w:rPr>
              <w:t xml:space="preserve">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осударствен</w:t>
              <w:softHyphen/>
              <w:t>ных программах Ростовс</w:t>
              <w:softHyphen/>
              <w:t>кой области, утвержден</w:t>
              <w:softHyphen/>
              <w:t>ных постановлениями Правительства Ростовс</w:t>
              <w:softHyphen/>
              <w:t>кой области,</w:t>
              <w:br/>
              <w:t>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</w:t>
              <w:br/>
              <w:t>исполнительной</w:t>
              <w:br/>
              <w:t>власти</w:t>
              <w:br/>
              <w:t>Ростовской области –</w:t>
              <w:br/>
              <w:t>ответственные исполнители государственных программ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цели, задачи, ответственный исполнитель, соиспол</w:t>
              <w:softHyphen/>
              <w:t>нители, участники, объем финансирования, сроки и ожидаемые результаты реализации (паспорт го</w:t>
              <w:softHyphen/>
              <w:t>су</w:t>
              <w:softHyphen/>
              <w:t>дарственной про</w:t>
              <w:softHyphen/>
              <w:t>грам</w:t>
              <w:softHyphen/>
              <w:t>мы Ростовской об</w:t>
              <w:softHyphen/>
              <w:t>лас</w:t>
              <w:softHyphen/>
              <w:t>ти) в актуальной редак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после утверждения государственной программы Ростовской области либо внесения в нее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реализации госу</w:t>
              <w:softHyphen/>
              <w:t>дарст</w:t>
              <w:softHyphen/>
              <w:softHyphen/>
              <w:t>венных программ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рабочих дней после утверждения планов либо внесения в них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б исполнении планов реализации госу</w:t>
              <w:softHyphen/>
              <w:t>дарственных программ Ростовской области по итогам полугодия и 9 месяце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 даты согласования с министерством экономического развития Рос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еализации государственных прог</w:t>
              <w:softHyphen/>
              <w:t>рамм Ростовской области за го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рабочих дней после принятия Правительством Ростовс</w:t>
              <w:softHyphen/>
              <w:t>кой области постанов</w:t>
              <w:softHyphen/>
              <w:t>лений об их утверждени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одный годовой доклад о ходе реализации и об оценке </w:t>
            </w:r>
            <w:r>
              <w:rPr>
                <w:spacing w:val="-6"/>
                <w:sz w:val="28"/>
                <w:szCs w:val="28"/>
              </w:rPr>
              <w:t>эффективности государственных</w:t>
            </w:r>
            <w:r>
              <w:rPr>
                <w:sz w:val="28"/>
                <w:szCs w:val="28"/>
              </w:rPr>
              <w:t xml:space="preserve"> программ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е позднее 10 рабочих</w:t>
            </w:r>
            <w:r>
              <w:rPr>
                <w:sz w:val="28"/>
                <w:szCs w:val="28"/>
              </w:rPr>
              <w:t xml:space="preserve"> дней со дня утверждения областного закона </w:t>
            </w:r>
            <w:r>
              <w:rPr>
                <w:spacing w:val="-4"/>
                <w:sz w:val="28"/>
                <w:szCs w:val="28"/>
              </w:rPr>
              <w:t>об отчете об исполне</w:t>
              <w:softHyphen/>
            </w:r>
            <w:r>
              <w:rPr>
                <w:sz w:val="28"/>
                <w:szCs w:val="28"/>
              </w:rPr>
              <w:t>нии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утратил силу – постановление от 25.10.2017 № 715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оя</w:t>
              <w:softHyphen/>
              <w:t>нии защиты населения и территорий от чрезвы</w:t>
              <w:softHyphen/>
              <w:t>чайных ситуаций и при</w:t>
              <w:softHyphen/>
              <w:t>нятых мерах по обеспе</w:t>
              <w:softHyphen/>
              <w:t>чению их безопасности, о прогнозируемых и возникших чрезвычай</w:t>
              <w:softHyphen/>
              <w:t>ных ситуациях, о прие</w:t>
              <w:softHyphen/>
              <w:t>мах и способах защиты населения от них, а также иная информация, подлежащая доведению Правительством Ростов</w:t>
              <w:softHyphen/>
              <w:t>ской области до сведе</w:t>
              <w:softHyphen/>
              <w:t>ния граждан и органи</w:t>
              <w:softHyphen/>
              <w:t>заций в соответствии с федеральными и област</w:t>
              <w:softHyphen/>
              <w:t>ными закона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предупреждению и ликвидации чрезвы</w:t>
              <w:softHyphen/>
              <w:t>чайных ситуаций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</w:t>
              <w:softHyphen/>
              <w:t>татах проверок, прове</w:t>
              <w:softHyphen/>
              <w:t>денных Правительством Ростовской области, подведомственными учреждениями в пределах их полномо</w:t>
              <w:softHyphen/>
              <w:t>чий, а также о резуль</w:t>
              <w:softHyphen/>
              <w:t>татах проверок, про</w:t>
              <w:softHyphen/>
              <w:t>ве</w:t>
              <w:softHyphen/>
              <w:t>денных в Прави</w:t>
              <w:softHyphen/>
              <w:t>тельстве Ростовской об</w:t>
              <w:softHyphen/>
              <w:t>ласти, его подведомст</w:t>
              <w:softHyphen/>
              <w:t>венных уч</w:t>
              <w:softHyphen/>
              <w:t>реж</w:t>
              <w:softHyphen/>
              <w:t>дениях, в том числе акты прове</w:t>
              <w:softHyphen/>
              <w:t>ро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</w:t>
              <w:softHyphen/>
              <w:t>тах проверок, проведен</w:t>
              <w:softHyphen/>
              <w:t>ных Контрольно-счетной палатой Ростовской области в органах исполнительной власти Ростовской области и органах местного самоуправл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кончания проверок в соответствии с планом работы Контрольно-счетной палаты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 и заявлений руководителей и заместителей руководителей, 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, заявлений, пресс-конференций, брифингов, интервью Губернатор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рабочих дней после официального выступления, заявления, пресс-конференции, брифинга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</w:t>
              <w:softHyphen/>
              <w:t>лений, заявлений, аналити</w:t>
              <w:softHyphen/>
              <w:t>ческих и отчетных докладов членов Правительства Ростов</w:t>
              <w:softHyphen/>
              <w:t>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и заместителей Губернатора, министров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рабочих дней со дня официального выступления, доклада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атериалы пресс-конференций и интервью членов Правительства Ростовской области, опубликованные в средствах массовой информ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ционной политик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рабочих дней после публикаци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информация о деятельности Правительства Ростовской области, 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, динамика валового регионального продукт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до 1 апрел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е сведения об основных показателях социально-экономического развития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, до 28-го числа месяца, следующего за отчетным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данные и показатели, аналитическая информация, характеризующие состояние и динамику развития экономической, социальной и иных сфер жизнедеятельности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Ростовской области</w:t>
              <w:br/>
              <w:t>(в рамках курируемых отраслей), структурные подразде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полугодие, до 1 сентября текущего года и до</w:t>
              <w:br/>
              <w:t>1 марта года, следующего за отчетным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й доклад о результатах мониторинга эффективности деятельности органов местного самоуправления городских округов и муниципальных районов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по взаимодействию с органами местного самоуправ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до 1 октября года, следующего за отчетным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гражданской службе Ростовской области, кадровом обеспечении Правительства Ростовской области,</w:t>
              <w:br/>
              <w:t>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граждан на государственную гражданскую службу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после внесения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 запреты, связанные с государственной гражданской служб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по противодействию коррупции при Губернаторе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после внесения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нкурсах на замещение вакантных должностей государственной гражданской службы области в Правительстве Ростовской области и органах исполнительной власти Ростовской области, руководителей государственных унитарных предприятий Ростовской области, государственных учреждений Ростовской области (наименование вакантной должности, квалификационные требования к кандидатам, условия и результаты конкурсов, образцы и формы необходимых документов, источники подробной информации о конкурсе – номера телефона, факса, адрес электронной почты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;</w:t>
              <w:br/>
              <w:t>органы исполнительной власт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1 дня до окончания срока приема документов для участия в конкурсе;</w:t>
              <w:br/>
              <w:t>результаты конкурса – не позднее 7 дней со дня завершения конкурса</w:t>
              <w:b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нкурсах на включение в кадровый резерв Правительства Ростовской области и органов исполнительной власти Ростовской области (наименование должности, квалификационные требования к кандидатам, условия и результаты конкурсов, источники подробной информации о конкурсе – номера телефона, факса, адрес электронной почты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;</w:t>
              <w:br/>
              <w:t>органы исполнительной власт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1 дня до окончания срока приема документов для участия в конкурсе;</w:t>
              <w:br/>
              <w:t>результаты конкурса – не позднее 7 дней со дня завершения конкурса</w:t>
              <w:b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значениях на руководящие должности лиц, состоящих в региональном резерве управленческих кадр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рабочих дней после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Правительства Ростовской област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</w:t>
              <w:br/>
              <w:t>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ема граждан (физических лиц), порядок рассмотрений их обращений с указанием актов, регулирующих эту деятельно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</w:t>
              <w:br/>
              <w:t>с обращениями граждан и организ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7 рабочих дней после внесения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 граждан (физических лиц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</w:t>
              <w:br/>
              <w:t>с обращениями граждан и организ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прав</w:t>
              <w:softHyphen/>
              <w:t>лении по работе с обращениями граждан</w:t>
              <w:br/>
              <w:t>и организаций Прави</w:t>
              <w:softHyphen/>
              <w:t>тельства Ростовской об</w:t>
              <w:softHyphen/>
              <w:t>ласти (сведения о поряд</w:t>
              <w:softHyphen/>
              <w:t>ке его работы, фамилия, имя, отчество руководи</w:t>
              <w:softHyphen/>
              <w:t>теля, номера справоч</w:t>
              <w:softHyphen/>
              <w:t>ных телефонов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обращениями граждан</w:t>
              <w:br/>
              <w:t>и организ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</w:t>
              <w:softHyphen/>
              <w:t>ном состояни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обращений граждан, а также обоб</w:t>
              <w:softHyphen/>
              <w:t>щенная информация о результатах рассмотре</w:t>
              <w:softHyphen/>
              <w:t>ния обращений и принятых мера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обращениями граждан</w:t>
              <w:br/>
              <w:t>и организ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-го числа первого ме</w:t>
              <w:softHyphen/>
              <w:t>сяца квартала, следую</w:t>
              <w:softHyphen/>
              <w:t>щего за отчетным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ордина</w:t>
              <w:softHyphen/>
              <w:t>ционных и совещатель</w:t>
              <w:softHyphen/>
              <w:t>ных органах, образу</w:t>
              <w:softHyphen/>
              <w:t>емых Правительством Ростовской области (по</w:t>
              <w:softHyphen/>
              <w:t>ложение, состав, задачи, информация о деятель</w:t>
              <w:softHyphen/>
              <w:t>ности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Правительства Ростовской области;</w:t>
              <w:br/>
              <w:t>органы исполнительной власти Ростовской области, осуществляющие обеспечение деятельности координационного (совещательного)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ргане – в течение 15 рабочих дней после образования органа, внесения изменений в состав или в положение об органе;</w:t>
              <w:br/>
              <w:t>повестка дня заседания – не позднее даты проведения заседания;</w:t>
              <w:br/>
              <w:t>информация о заседании – не позднее 2 рабочих дней после проведения заседания;</w:t>
              <w:br/>
              <w:t>решение или протокол – не позднее 14 рабочих дней после подписания;</w:t>
              <w:br/>
              <w:t>итоговая информация о деятельности органа за год – до 1 апреля года, следующего за отчетным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седаниях Правительства Ростовской области (план работы, повестка дня заседания, материалы к заседанию, проекты нормативных правовых документов, протоколы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еспечению деятельност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ка дня, материалы, проекты – не позднее 1 календарного дня до проведения заседания;</w:t>
              <w:br/>
              <w:t>протоколы – не позднее 14 рабочих дней после подписани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деятельности Правительств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в течение 5 рабочих дней после утверждения плана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нформа</w:t>
              <w:softHyphen/>
              <w:t>ционных группах Правительства Ростовской области, 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й график выездов информационных групп в территор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по взаимодействию с органами местного самоуправ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 июля и</w:t>
              <w:br/>
              <w:t>30 декабр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выездов информационных групп в территор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по взаимодействию с органами местного самоуправ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-го числа месяца, следующего за отчетным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ероприятиях, проводимых Правительством Ростовской области и (или) с участием Губернатора Ростовской области, его заместителей, руководителей органов исполнительной власти Ростовской области и их заместителей, в том числе сведения об официальных визитах и о рабочих поездках руководителей и официальных делегаций Правительства Ростовской области; пресс-релизы по вопросам деятельности Правительств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;</w:t>
              <w:br/>
              <w:t>структурные подразделения Правительства Ростовской области;</w:t>
              <w:br/>
              <w:t>управление информационной политики Правительства Ростовской области;</w:t>
              <w:br/>
              <w:t>органы исполнительной власт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 рабочих дней со дня проведения мероприятия, визита, рабочей поездк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исполнения отдельных поручений Губернатор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Ростовской области,</w:t>
              <w:br/>
              <w:t>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административно-территориальном устройств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по взаимодействию с органами местного самоуправ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ются в актуальном состояни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селен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символы Российской Федерации и символы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кументационного обеспеч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4 рабочих дней после внесения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свед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пись Дона» – информация о фактах и датах, связанных с историе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еографическом положении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род</w:t>
              <w:softHyphen/>
              <w:t>ских округах и муници</w:t>
              <w:softHyphen/>
              <w:t>пальных районах Рос</w:t>
              <w:softHyphen/>
              <w:t>товской области (краткие сведения о географическом положении, истории, экономике, социальной сфере, культуре, официальные символы, фамилия, имя, отчество главы адми</w:t>
              <w:softHyphen/>
              <w:t>нистрации, почтовый адрес, номера телефона, факса, адрес электронной почты, электронный адрес официального сайта местной адми</w:t>
              <w:softHyphen/>
              <w:t>нистрации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по взаимодействию с органами местного самоуправ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родных ресурсах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</w:t>
              <w:br/>
              <w:t>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утратил силу – постановление от 08.09.2014 №614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циальной защите населения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занятости населения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й службы занятости населен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олодежной политике Правительств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молодежной политике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бразовательном комплексе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щего и профессионального образован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здравоохранении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фере культуры, политике Правительства Ростовской области в сфере культур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ультурного наслед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митет по охране объектов культурного наслед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портивной сфер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о физической культуре и спорту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туризме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бщественно-политической ситуации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-политических коммуник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циональных отношениях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-политических коммуник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казачестве, политике Правительства Ростовской области в сфере казаче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казачества и кадетских учебных заведений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заимодействии Правительства Ростовской области с религиозными объединения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-политических коммуник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градах, званиях, поощрениях в Ростовской области, награжденных жителях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дровой работе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; списки награжденных – в день вручения награ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утратил силу – постановление от 25.10.2017 № 715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местном самоуправлении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</w:rPr>
              <w:t xml:space="preserve">управление </w:t>
            </w:r>
            <w:r>
              <w:rPr>
                <w:sz w:val="28"/>
                <w:szCs w:val="28"/>
              </w:rPr>
              <w:t>по взаимодействию с органами местного самоуправления</w:t>
            </w:r>
            <w:r>
              <w:rPr>
                <w:bCs/>
                <w:sz w:val="28"/>
              </w:rPr>
              <w:t xml:space="preserve"> Правительства</w:t>
            </w:r>
            <w:r>
              <w:rPr>
                <w:sz w:val="28"/>
                <w:szCs w:val="28"/>
              </w:rPr>
              <w:t xml:space="preserve">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 предоставлении государственных услуг Ростов</w:t>
              <w:softHyphen/>
              <w:t>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новаций в органах власт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</w:t>
              <w:softHyphen/>
              <w:t>мости, но не реже 1 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ерах по обеспечению антитеррористической безопас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обеспечению деятельности антитеррористической комисси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ерах по противодействию коррупции в органах в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противодействию коррупции при Губернаторе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экономики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до 1 апрел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мышленном комплексе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омышленности и энергетик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мышленности строительных материалов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троительном комплексе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территориальном планировании и градостроительстве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схемы и схема территориального планирования Ростовской области, положения о территориальном планирован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– не менее чем за 3 месяца до утверждения схемы;</w:t>
              <w:br/>
              <w:t>схема – не позднее 15 рабочих дней после утвер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жилищном строительстве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жилищно-коммунальной сфере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агропромышленном комплексе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родовольств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ыбной отрасли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азификации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омышленности и энергетик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электроэнергетике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омышленности и энергетик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транспортном комплексе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рожном комплексе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трасли связи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цифрового развития, информационных технологий и связ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бюджетной и налоговой политике Правительства Ростовской области,</w:t>
              <w:br/>
              <w:t>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бюджетной полити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полугодие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б областном бюджете на соответствующий год и областные законы о внесении в него изменен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правление социально-политических коммуникаций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после подписания законов Губернатором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бюджета области на соответствующий го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до 15 января соответствую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сполнении консолидированного бюджета Ростовской области и областного бюдж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ожение на территории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прав</w:t>
              <w:softHyphen/>
              <w:t>ле</w:t>
              <w:softHyphen/>
              <w:t>нии государст</w:t>
              <w:softHyphen/>
              <w:t>венным имуществом,</w:t>
              <w:br/>
              <w:t>в том числе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утратил силу – постановление от 16.09.2013 № 570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утратил силу – постановление от 16.09.2013 № 570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утратил силу – постановление от 25.10.2017 № 715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4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утратил силу – постановление от 25.10.2017 № 715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правлении имуществом, находящимся в государственной собственности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ставителей Ростовской области, избранных на годовых общих собраниях акционеров в советы директоров и ревизионные комиссии хозяйственных обществ, акции которых находятся в государственной собственности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ухнедельный срок после завершения установленного действующим законодательством срока завершения годовых (очередных) общих собраний акционеров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нвестиционной политике Правительств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олитике Правительства Ростовской области в сфере инновац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еждународном сотрудничестве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Перечень международных договоров</w:t>
            </w:r>
            <w:r>
              <w:rPr>
                <w:sz w:val="28"/>
                <w:szCs w:val="28"/>
              </w:rPr>
              <w:t xml:space="preserve"> и соглашений Правительства Ростовской области, заключенных (подписанных) Губернатором Ростовской области и его заместителями, тексты договоров, соглашений, носящих открытый характер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</w:t>
              <w:softHyphen/>
              <w:t>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ежрегиональном сотрудничестве области, включая тексты программ и соглашений о сотрудничестве, протоколы совместных действий Правительства Ростовской области и органов исполнительной власти других субъектов Российской Федер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алом и среднем предпринимательстве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отребительском рынке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требительского рынк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ыставочной деятельности в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лицензировании отдельных видов деятель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Ростовской области</w:t>
              <w:br/>
              <w:t>(в курируемых сфер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закупках товаров, работ, услуг для обеспечения государст</w:t>
              <w:softHyphen/>
              <w:t>венных и муници</w:t>
              <w:softHyphen/>
              <w:t>пальных нуж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;</w:t>
              <w:br/>
              <w:t>результаты – ежеквар</w:t>
              <w:softHyphen/>
              <w:t>тально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тарифной политике Правительства Ростовской области; нормативы потребления коммунальных услуг; тарифы на коммунальные услуги для населения, перевозку пассажиров и багажа; предельные торговые надбавки к ценам на лекарственные сред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служба по тарифам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; (тарифы – не позднее 7 рабочих дней после утверждения)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ый справочник Правительства Рост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кументационного обеспеч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 «горячих линий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Ростовской области;</w:t>
              <w:br/>
              <w:t>структурные подразде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после принятия решения о номере телефона «горячей линии»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заимодействии Правительства Ростовской области со средствами массовой информ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редствах массовой информации Ростовской области, в том числе муниципальны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ционной политики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фессиональных, творческих и иных конкурсах, проводимых Правительством Ростовской области, органами исполнительной власти Ростовской области, федеральными органами исполнительной в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Ростовской области,</w:t>
              <w:br/>
              <w:t>структурные подразделения Правительств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ведении торгов в отношении государственного имуще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предусмотренные документацией о проведении торгов</w:t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нкт утратил силу – постановление от 10.03.2020 </w:t>
            </w:r>
            <w:r>
              <w:rPr>
                <w:rFonts w:eastAsia="Times New Roman"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141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ластные органы исполнительной власти представляют в </w:t>
      </w:r>
      <w:r>
        <w:rPr>
          <w:sz w:val="28"/>
        </w:rPr>
        <w:t>правовое управление при Губернаторе</w:t>
      </w:r>
      <w:r>
        <w:rPr>
          <w:sz w:val="28"/>
          <w:szCs w:val="28"/>
        </w:rPr>
        <w:t xml:space="preserve"> Ростовской области в бумажном и электронном видах сведения о признании судом нормативных правовых актов Губернатора Ростовской области и Правительства Ростовской области недействующими полностью или в части, в отношении которых они осуществляли защиту интересов Правительства Ростовской области.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** Сноска утратила силу – постановление от 10.03.2020 № 141.</w:t>
      </w:r>
      <w:r>
        <w:br w:type="page"/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фициальном сайте Правительства 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________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(наименование структурного подразделения Правительства Ростовской области, органа исполнительной власти Ростовской области) </w:t>
      </w:r>
      <w:r>
        <w:rPr>
          <w:sz w:val="28"/>
          <w:szCs w:val="28"/>
        </w:rPr>
        <w:t>ответственных за проверку актуальности, своевременную подготовку информации для ее обновления на официальном сайте Правительства Ростовской области (далее – сайт) в _____ году в соответствии с Перечнем информации о деятельности Правительства Ростовской области, размещаемой в сети Интерн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85"/>
        <w:gridCol w:w="2619"/>
        <w:gridCol w:w="3052"/>
        <w:gridCol w:w="2734"/>
        <w:gridCol w:w="4054"/>
        <w:gridCol w:w="1951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и название пункта Перечня информации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раздела (подраздела) на сайт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по сайту, гиперссыл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размещения информа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обновле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, должно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, адрес электронной почты работн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       __________________________________   Ф.И.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(наименование должности)                                                          (подпись)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55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br w:type="page"/>
      </w:r>
    </w:p>
    <w:p>
      <w:pPr>
        <w:pStyle w:val="Normal"/>
        <w:autoSpaceDE w:val="false"/>
        <w:ind w:left="6237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фициальном сайте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948"/>
      <w:bookmarkStart w:id="1" w:name="P948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сайта в домене donland.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, подавшего заявку: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менное имя третьего уровня в домене donland.ru: 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реса электронной почты в домене donland.ru (до трех адресов):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ребуется ли доступ к аппаратным средствам и программному обеспечению, используемым для ведения официального сайта Правительства Ростовской области (да/нет): 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едения о работнике, ответственном за размещение, редактирование и удаление информации на сайт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лжность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лефон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метка пресс-службы Губернатора Ростовской области, Правительства Ростовской области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sz w:val="24"/>
          <w:szCs w:val="28"/>
        </w:rPr>
        <w:t xml:space="preserve">                                    </w:t>
      </w:r>
      <w:r>
        <w:rPr>
          <w:sz w:val="24"/>
          <w:szCs w:val="28"/>
        </w:rPr>
        <w:t>(фамилия, инициалы, подпись, да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я пользователя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роль _____________________________________________________________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заполняется работником министерства цифрового развития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ых технологий и связи Ростовской област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заявителя _____________________ Ф.И.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br w:type="page"/>
      </w:r>
    </w:p>
    <w:p>
      <w:pPr>
        <w:pStyle w:val="Normal"/>
        <w:autoSpaceDE w:val="false"/>
        <w:ind w:left="6237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73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9"/>
          <w:tab w:val="left" w:pos="73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tabs>
          <w:tab w:val="clear" w:pos="709"/>
          <w:tab w:val="left" w:pos="7380" w:leader="none"/>
        </w:tabs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tabs>
          <w:tab w:val="clear" w:pos="709"/>
          <w:tab w:val="left" w:pos="7380" w:leader="none"/>
        </w:tabs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12 № </w:t>
      </w:r>
      <w:r>
        <w:rPr>
          <w:sz w:val="28"/>
          <w:szCs w:val="28"/>
          <w:lang w:val="en-US"/>
        </w:rPr>
        <w:t>1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623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тративших силу правовых актов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Ростовской об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Ростовской области от 30.11.2009 № 635 «Об утверждении Положения об официальном сайте Администрации Рост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Ростовской области от 27.01.2010 № 19 «О внесении изменений в постановление Администрации Ростовской области</w:t>
        <w:br/>
        <w:t>от 30.11.2009 № 63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Ростовской области от 29.12.2010 № 430 «О внесении изменения в постановление Администрации Ростовской области</w:t>
        <w:br/>
        <w:t>от 30.11.2009 № 63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Администрации Ростовской области от 01.06.2011 № 319 «О внесении изменений в постановление Администрации Ростовской области</w:t>
        <w:br/>
        <w:t>от 30.11.2009 № 635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Правительства Ростовской области                                                       М.В. Фишкин</w:t>
      </w:r>
    </w:p>
    <w:p>
      <w:pPr>
        <w:pStyle w:val="Normal"/>
        <w:autoSpaceDE w:val="false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00:00Z</dcterms:created>
  <dc:creator>Пресс-служба</dc:creator>
  <dc:description/>
  <cp:keywords/>
  <dc:language>en-US</dc:language>
  <cp:lastModifiedBy>__</cp:lastModifiedBy>
  <cp:lastPrinted>2012-01-16T17:38:00Z</cp:lastPrinted>
  <dcterms:modified xsi:type="dcterms:W3CDTF">2020-09-07T15:05:00Z</dcterms:modified>
  <cp:revision>22</cp:revision>
  <dc:subject/>
  <dc:title/>
</cp:coreProperties>
</file>